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 xml:space="preserve">Computerized Radiography (CR) </w:t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9: Attempts to Induce Histogram Analysis Fail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Materials needed: Tissue-equivalent elbow (or similar) phan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cedure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all exposures tabletop. </w:t>
      </w:r>
      <w:r>
        <w:rPr>
          <w:b/>
          <w:bCs/>
          <w:sz w:val="24"/>
          <w:szCs w:val="24"/>
        </w:rPr>
        <w:t>Be sure to turn off the AEC and use “manual technique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ult a technique chart or your instructor for a technique, or 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uggested test technique:   66 kVp at 4 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A. On a single 14" X 17" CR plate, take a single exposure of an elbow (or similar) phantom, placing the object as far from the center as the cassette will allow and opening the field to cover the entire pla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B. On a single 14" X 17" CR plate, take a single exposure of an elbow (or similar) phantom, centered to the cassette, but over-collimated to a field of only 4 inches squ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If two knee (or similar) phantoms are available, on a single 14" X 17" CR plate, take a sing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xposure simulating a bilateral projection of both phantoms. Separate the phantoms well, with the central ray in the space between them and the field filling the cass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ss all exposures. Print them out only with the instructor’s permi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Analysis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. Do any of the images demonstrate unexpected levels of brightness, contrast or gray sca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>For Exposure A:</w:t>
        <w:tab/>
        <w:t>yes / no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>For Exposure B:</w:t>
        <w:tab/>
        <w:t>yes / no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 xml:space="preserve"> For exposure C:</w:t>
        <w:tab/>
        <w:t>yes /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Do any of the images demonstrate unusual mottle, aliasing, fog or other artifac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>For Exposure A:</w:t>
        <w:tab/>
        <w:t>yes / no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ab/>
        <w:t>For Exposure B:</w:t>
        <w:tab/>
        <w:t>yes / no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 xml:space="preserve"> For exposure C:</w:t>
        <w:tab/>
        <w:t>yes /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If you answered “yes” to any of the above, explain why (see textbook):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 (Arabic)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8:32:00Z</dcterms:created>
  <dc:creator>Quinn B Carroll</dc:creator>
  <dc:description/>
  <cp:keywords/>
  <dc:language>en-US</dc:language>
  <cp:lastModifiedBy>Charles C. Thomas</cp:lastModifiedBy>
  <dcterms:modified xsi:type="dcterms:W3CDTF">2011-07-27T18:32:00Z</dcterms:modified>
  <cp:revision>2</cp:revision>
  <dc:subject/>
  <dc:title>Computerized Radiography (CR) </dc:title>
</cp:coreProperties>
</file>