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jc w:val="left"/>
        <w:rPr/>
      </w:pPr>
      <w:r>
        <w:rPr>
          <w:sz w:val="24"/>
        </w:rPr>
        <w:t xml:space="preserve">Computerized Radiography (CR) </w:t>
        <w:tab/>
        <w:tab/>
        <w:tab/>
        <w:t>Name</w:t>
      </w:r>
      <w:r>
        <w:rPr>
          <w:sz w:val="24"/>
          <w:u w:val="single"/>
        </w:rPr>
        <w:t xml:space="preserve">:______________________________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LAB #2: Resolution: Film/Screen Vs. C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4"/>
        </w:rPr>
        <w:t xml:space="preserve">Materials needed: </w:t>
      </w:r>
      <w:r>
        <w:rPr>
          <w:b/>
          <w:sz w:val="24"/>
        </w:rPr>
        <w:t>Screen/Film Processing must be available for this lab</w:t>
      </w:r>
      <w:r>
        <w:rPr>
          <w:sz w:val="24"/>
        </w:rPr>
        <w:t xml:space="preserve">; Step-wedge </w:t>
        <w:tab/>
        <w:tab/>
        <w:tab/>
        <w:tab/>
        <w:t>penetrometer, resolution test template, flat stackable spong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 xml:space="preserve">Procedure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Place a conventional screen cassette loaded with film on the tabletop. (List the type of screen used in the table below.) Stack flat sponges on top of the cassette to create a 6-8 inch OID. Place the resolution template on the sponges </w:t>
      </w:r>
      <w:r>
        <w:rPr>
          <w:b/>
          <w:sz w:val="24"/>
        </w:rPr>
        <w:t>crosswise</w:t>
      </w:r>
      <w:r>
        <w:rPr>
          <w:sz w:val="24"/>
        </w:rPr>
        <w:t xml:space="preserve"> relative to the table, (so the actual pattern lines run lengthwise with the table). Place the step-wedge next to it so both are included within a single exposure. Use the </w:t>
      </w:r>
      <w:r>
        <w:rPr>
          <w:b/>
          <w:sz w:val="24"/>
        </w:rPr>
        <w:t>large focal spot</w:t>
      </w:r>
      <w:r>
        <w:rPr>
          <w:sz w:val="24"/>
        </w:rPr>
        <w:t xml:space="preserve"> for all exposures. </w:t>
      </w:r>
      <w:r>
        <w:rPr>
          <w:b/>
          <w:sz w:val="24"/>
        </w:rPr>
        <w:t>Be sure to turn of the AEC and use “manual technique.”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ecommended starting technique:  40 kVp at 2 mA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Take a radiograph of the objects and process the film. Examine the </w:t>
      </w:r>
      <w:r>
        <w:rPr>
          <w:i/>
          <w:sz w:val="24"/>
        </w:rPr>
        <w:t>resolution template</w:t>
      </w:r>
      <w:r>
        <w:rPr>
          <w:sz w:val="24"/>
        </w:rPr>
        <w:t xml:space="preserve"> for good density level. You may need to repeat the exposure to achieve a good medium density for the resolution template - it must not be too light or too dark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epeat the procedure using a CR plate placed on the tabletop and the same technique. Process and print out the CR image so the hard copies can be hung side-by-side on a viewbox for comparis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 </w:t>
      </w:r>
      <w:r>
        <w:rPr>
          <w:b/>
          <w:sz w:val="24"/>
          <w:u w:val="single"/>
        </w:rPr>
        <w:t xml:space="preserve">Analysis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. On the images of the resolution templates, scan visually from the larger bars to the thinner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ones and determine the </w:t>
      </w:r>
      <w:r>
        <w:rPr>
          <w:i/>
          <w:sz w:val="24"/>
        </w:rPr>
        <w:t>first</w:t>
      </w:r>
      <w:r>
        <w:rPr>
          <w:sz w:val="24"/>
        </w:rPr>
        <w:t xml:space="preserve"> point at which they blur together. Read off the line-pairs per millimeter indicated on the template, and list below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>Type/Speed of Screen/Film Combination:</w:t>
      </w: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>Screen/Film LP/mm  =   _____________</w:t>
      </w:r>
      <w:r>
        <w:rPr>
          <w:sz w:val="24"/>
          <w:u w:val="single"/>
        </w:rPr>
        <w:t xml:space="preserve">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 xml:space="preserve"> CR LP/mm   =   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. Which system produced the best spatial resolution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3. On each the images of the step-wedge penetrometer, find two adjacent steps that demonstrat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medium-gray densities, not too light nor too dark. Measure each one using 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densitometer. List these in the formula below, and divide the lighter density value into th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darker one to obtain an indication of contrast resolution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Screen/Film Contrast:   </w:t>
      </w:r>
      <w:r>
        <w:rPr>
          <w:sz w:val="24"/>
          <w:u w:val="single"/>
        </w:rPr>
        <w:t xml:space="preserve">    Darker   </w:t>
      </w:r>
      <w:r>
        <w:rPr>
          <w:sz w:val="24"/>
        </w:rPr>
        <w:t xml:space="preserve">   =   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 xml:space="preserve">   =   </w:t>
      </w:r>
      <w:r>
        <w:rPr>
          <w:sz w:val="24"/>
          <w:u w:val="single"/>
        </w:rPr>
        <w:t xml:space="preserve">                  Contras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 xml:space="preserve">      Light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 xml:space="preserve">  CR Contrast:   </w:t>
      </w:r>
      <w:r>
        <w:rPr>
          <w:sz w:val="24"/>
          <w:u w:val="single"/>
        </w:rPr>
        <w:t xml:space="preserve">    Darker   </w:t>
      </w:r>
      <w:r>
        <w:rPr>
          <w:sz w:val="24"/>
        </w:rPr>
        <w:t xml:space="preserve">   =   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 xml:space="preserve">   =   </w:t>
      </w:r>
      <w:r>
        <w:rPr>
          <w:sz w:val="24"/>
          <w:u w:val="single"/>
        </w:rPr>
        <w:t xml:space="preserve">                  Contras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 xml:space="preserve">      Light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4. Which system produces higher contrast for the same two adjacent step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5. Which system has the advantage in spatial resolution (sharpness), and which system has th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advantage in contrast resolution? </w:t>
        <w:tab/>
        <w:tab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0</Characters>
  <CharactersWithSpaces>2198</CharactersWithSpaces>
  <Company>Midland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1:00Z</dcterms:created>
  <dc:creator>Quinn B Carroll</dc:creator>
  <dc:description/>
  <dc:language>en-US</dc:language>
  <cp:lastModifiedBy/>
  <dcterms:modified xsi:type="dcterms:W3CDTF">2011-04-28T1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uinn B Carroll</vt:lpwstr>
  </property>
</Properties>
</file>