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jc w:val="left"/>
        <w:rPr/>
      </w:pPr>
      <w:r>
        <w:rPr>
          <w:sz w:val="24"/>
        </w:rPr>
        <w:t>Radiation Protection</w:t>
        <w:tab/>
        <w:tab/>
        <w:tab/>
        <w:tab/>
        <w:tab/>
        <w:t>Name:</w:t>
      </w:r>
      <w:r>
        <w:rPr>
          <w:sz w:val="24"/>
          <w:u w:val="single"/>
        </w:rPr>
        <w:t xml:space="preserve"> _____________________________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B #6: Exposure Levels and Barrier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terials needed: Ion chamber, plexiglass abdomen phanto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DIRECTIONS</w:t>
      </w:r>
      <w:r>
        <w:rPr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arm up the machine (3 exposures, 200 mA, 1 sec., 60 kVp, 5 seconds apart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et the ion chamber mode to “DOSE” or “INTEGRATE.” If there is a manual “RESET” button, push it before each exposure is made to re-zero the meter. If the meter reads out in </w:t>
      </w:r>
      <w:r>
        <w:rPr>
          <w:b/>
          <w:sz w:val="24"/>
        </w:rPr>
        <w:t>R,</w:t>
      </w:r>
      <w:r>
        <w:rPr>
          <w:sz w:val="24"/>
        </w:rPr>
        <w:t xml:space="preserve"> you must convert all of the exposures to </w:t>
      </w:r>
      <w:r>
        <w:rPr>
          <w:b/>
          <w:sz w:val="24"/>
        </w:rPr>
        <w:t>mR</w:t>
      </w:r>
      <w:r>
        <w:rPr>
          <w:sz w:val="24"/>
        </w:rPr>
        <w:t xml:space="preserve"> - to do this, move the decimal point on the meter to the </w:t>
      </w:r>
      <w:r>
        <w:rPr>
          <w:i/>
          <w:sz w:val="24"/>
        </w:rPr>
        <w:t>right</w:t>
      </w:r>
      <w:r>
        <w:rPr>
          <w:sz w:val="24"/>
        </w:rPr>
        <w:t xml:space="preserve"> three spaces before listing it. NOTE: Many meters have a minimum sensitivity of 1 mR - therefore, any reading of </w:t>
      </w:r>
      <w:r>
        <w:rPr>
          <w:i/>
          <w:sz w:val="24"/>
        </w:rPr>
        <w:t>zero</w:t>
      </w:r>
      <w:r>
        <w:rPr>
          <w:sz w:val="24"/>
        </w:rPr>
        <w:t xml:space="preserve"> should be listed below as “ </w:t>
      </w:r>
      <w:r>
        <w:rPr>
          <w:rFonts w:ascii="WP MathA" w:hAnsi="WP MathA"/>
          <w:sz w:val="24"/>
        </w:rPr>
        <w:t></w:t>
      </w:r>
      <w:r>
        <w:rPr>
          <w:sz w:val="24"/>
        </w:rPr>
        <w:t xml:space="preserve"> 1 mR” rather than as “0.” If the meter you are using reads in microroentgen, report the reading as measur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PART 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1:  PATIENT IN-BEAM SKIN EXPOSURE:</w:t>
        <w:tab/>
        <w:tab/>
        <w:t>DOSE:</w:t>
      </w:r>
      <w:r>
        <w:rPr>
          <w:sz w:val="24"/>
          <w:u w:val="single"/>
        </w:rPr>
        <w:t xml:space="preserve"> 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Place the meter on top of a 4" (10 cm) sponge</w:t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and center the black area to the beam. </w:t>
        <w:tab/>
        <w:tab/>
        <w:tab/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Collimate to 10" X 10" (25 X 25 cm) at 40"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(100 cm) SID. Techniqu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100 kVp, 150 mA @ 0.7 sec. = 105 m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ind w:left="7200" w:right="0" w:hanging="7200"/>
        <w:jc w:val="left"/>
        <w:rPr/>
      </w:pPr>
      <w:r>
        <w:rPr>
          <w:sz w:val="24"/>
        </w:rPr>
        <w:t>EXPOSURE #2:  PT. SCATTER EXPOSURE OUTSIDE BEAM:</w:t>
        <w:tab/>
        <w:tab/>
        <w:t>DOSE:</w:t>
      </w:r>
      <w:r>
        <w:rPr>
          <w:sz w:val="24"/>
          <w:u w:val="single"/>
        </w:rPr>
        <w:t xml:space="preserve"> ___________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920" w:right="0" w:hanging="7920"/>
        <w:jc w:val="left"/>
        <w:rPr/>
      </w:pPr>
      <w:r>
        <w:rPr>
          <w:sz w:val="24"/>
        </w:rPr>
        <w:tab/>
        <w:tab/>
        <w:t xml:space="preserve">     Place the ABDOMEN plexiglass phantom in </w:t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he light field, centering so that the ed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he 10" X 10" field is right along the top of  </w:t>
        <w:tab/>
        <w:t xml:space="preserve"> PERCENTA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he phantom.  This creates a realistic source  </w:t>
        <w:tab/>
        <w:t xml:space="preserve">    IN-BEAM DOSE:_______</w:t>
      </w:r>
      <w:r>
        <w:rPr>
          <w:sz w:val="24"/>
          <w:u w:val="single"/>
        </w:rPr>
        <w:t xml:space="preserve">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of scatter.  Place the meter </w:t>
      </w:r>
      <w:r>
        <w:rPr>
          <w:b/>
          <w:i/>
          <w:sz w:val="24"/>
        </w:rPr>
        <w:t>on its side</w:t>
      </w:r>
      <w:r>
        <w:rPr>
          <w:sz w:val="24"/>
        </w:rPr>
        <w:t xml:space="preserve"> facing </w:t>
        <w:tab/>
        <w:t xml:space="preserve">      (Divide this dose by th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he top of the phantom and slide it up 1 inch  </w:t>
        <w:tab/>
        <w:t xml:space="preserve">       dose in #1 and multipl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from the top edge of the light field (and </w:t>
        <w:tab/>
        <w:tab/>
        <w:t xml:space="preserve">        by 100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phantom).  Use the same technique as in #1.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3:  OPERATOR EXPOSURE AT ONE METER:</w:t>
        <w:tab/>
        <w:tab/>
        <w:t>DOSE:</w:t>
      </w:r>
      <w:r>
        <w:rPr>
          <w:sz w:val="24"/>
          <w:u w:val="single"/>
        </w:rPr>
        <w:t xml:space="preserve"> 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Keep the phantom in the beam as in #2.  Plac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he meter on its side facing the top of the</w:t>
        <w:tab/>
        <w:t xml:space="preserve"> </w:t>
        <w:tab/>
        <w:t>PERCENTA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phantom, but slide it to 1 meter from the </w:t>
        <w:tab/>
        <w:tab/>
        <w:t xml:space="preserve">  IN-BEAM DOSE:_______</w:t>
      </w:r>
      <w:r>
        <w:rPr>
          <w:sz w:val="24"/>
          <w:u w:val="single"/>
        </w:rPr>
        <w:t xml:space="preserve">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op edge of the light field and phantom.  </w:t>
        <w:tab/>
        <w:tab/>
        <w:t xml:space="preserve">    (Divide this dose by th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Use the same technique as in #1.</w:t>
        <w:tab/>
        <w:tab/>
        <w:tab/>
        <w:t xml:space="preserve">     dose in #1, and X 10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296" w:footer="0" w:bottom="1152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Questions:</w:t>
      </w: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.  At this technique, how much difference did it make whether a particular organ lay within th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direct x-ray beam or just outside the edge of the beam?  (Quantify the ratio or percentage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  What does your answer to #1 imply that you should do in practic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3.  At this technique, how does the technologist’s exposure standing 1 meter away compare wit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he patient’s in-beam exposure?  (Quantify the ratio or percentage to the nearest 10th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4.  At this technique, how much more scatter radiation does the technologist receive if she stands </w:t>
        <w:tab/>
        <w:t xml:space="preserve">right against the patient as compared to standing 1 meter away?  Find the </w:t>
      </w:r>
      <w:r>
        <w:rPr>
          <w:i/>
          <w:sz w:val="24"/>
        </w:rPr>
        <w:t>ratio</w:t>
      </w:r>
      <w:r>
        <w:rPr>
          <w:sz w:val="24"/>
        </w:rPr>
        <w:t xml:space="preserve"> of </w:t>
        <w:tab/>
        <w:tab/>
        <w:t>difference by simply dividing the dose in #3 into the dose in #2 - Quantify how ma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“times more” radiation the tech reciev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5.  What does your answer to #4 imply that you should do in practic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PART B:</w:t>
      </w:r>
      <w:r>
        <w:rPr>
          <w:sz w:val="24"/>
        </w:rPr>
        <w:t xml:space="preserve"> **NOTE: This portion of the lab is OPTIONAL and should only be performed under the direct supervision of an instructo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EXPOSURE #4:  DIRECT EXPOSURE OUTSIDE </w:t>
        <w:tab/>
        <w:tab/>
        <w:t xml:space="preserve">      DOSE:</w:t>
      </w:r>
      <w:r>
        <w:rPr>
          <w:sz w:val="24"/>
          <w:u w:val="single"/>
        </w:rPr>
        <w:t xml:space="preserve"> _____________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CONTROL BOOTH:</w:t>
        <w:tab/>
        <w:tab/>
        <w:tab/>
        <w:tab/>
        <w:tab/>
        <w:tab/>
        <w:t>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Aim the tube horizontally directly at th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control booth </w:t>
      </w:r>
      <w:r>
        <w:rPr>
          <w:sz w:val="24"/>
          <w:u w:val="single"/>
        </w:rPr>
        <w:t>window</w:t>
      </w:r>
      <w:r>
        <w:rPr>
          <w:sz w:val="24"/>
        </w:rPr>
        <w:t xml:space="preserve"> and 1 meter awa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Place the ion chamber on the window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ledge </w:t>
      </w:r>
      <w:r>
        <w:rPr>
          <w:sz w:val="24"/>
          <w:u w:val="single"/>
        </w:rPr>
        <w:t>outside</w:t>
      </w:r>
      <w:r>
        <w:rPr>
          <w:sz w:val="24"/>
        </w:rPr>
        <w:t xml:space="preserve"> the booth, on its edge facing th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ube.  Collimate to the size of the meter.  Us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100 kVp, 150 mA @ 0.7 sec. = 105 mAs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ab/>
        <w:tab/>
        <w:t xml:space="preserve">     *Stand to the side of the window, but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ab/>
        <w:tab/>
        <w:t xml:space="preserve">     behind the booth wall, while shoot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5:  DIRECT EXPOSURE INSIDE</w:t>
        <w:tab/>
        <w:tab/>
        <w:tab/>
        <w:t xml:space="preserve">     DOSE:</w:t>
      </w:r>
      <w:r>
        <w:rPr>
          <w:sz w:val="24"/>
          <w:u w:val="single"/>
        </w:rPr>
        <w:t xml:space="preserve"> _____________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CONTROL BOOTH WINDOW:</w:t>
        <w:tab/>
        <w:tab/>
        <w:tab/>
        <w:tab/>
        <w:tab/>
        <w:t>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Repeat the procedure in #4 with the sam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technique, only place the meter on its side         PERCENTA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on the window ledge </w:t>
      </w:r>
      <w:r>
        <w:rPr>
          <w:sz w:val="24"/>
          <w:u w:val="single"/>
        </w:rPr>
        <w:t>inside</w:t>
      </w:r>
      <w:r>
        <w:rPr>
          <w:sz w:val="24"/>
        </w:rPr>
        <w:t xml:space="preserve"> the control </w:t>
        <w:tab/>
        <w:t xml:space="preserve">   </w:t>
        <w:tab/>
        <w:t>IN-BEAM DOSE:________</w:t>
      </w:r>
      <w:r>
        <w:rPr>
          <w:sz w:val="24"/>
          <w:u w:val="single"/>
        </w:rPr>
        <w:t xml:space="preserve">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sz w:val="24"/>
        </w:rPr>
        <w:tab/>
        <w:t xml:space="preserve">  </w:t>
        <w:tab/>
        <w:t xml:space="preserve">     booth, facing the tube.</w:t>
        <w:tab/>
        <w:tab/>
        <w:tab/>
        <w:tab/>
        <w:t>(Divide this dose by the dos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ab/>
        <w:tab/>
        <w:t xml:space="preserve">    *Stand to the side of the window, but </w:t>
      </w:r>
      <w:r>
        <w:rPr>
          <w:sz w:val="24"/>
        </w:rPr>
        <w:tab/>
        <w:t xml:space="preserve">     </w:t>
      </w:r>
      <w:r>
        <w:rPr>
          <w:b/>
          <w:sz w:val="24"/>
        </w:rPr>
        <w:tab/>
        <w:t xml:space="preserve"> </w:t>
      </w:r>
      <w:r>
        <w:rPr>
          <w:sz w:val="24"/>
        </w:rPr>
        <w:t xml:space="preserve"> in </w:t>
      </w:r>
      <w:r>
        <w:rPr>
          <w:b/>
          <w:sz w:val="24"/>
        </w:rPr>
        <w:t>#4 above</w:t>
      </w:r>
      <w:r>
        <w:rPr>
          <w:sz w:val="24"/>
        </w:rPr>
        <w:t>, then X 100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behind the booth wall, while shooting.</w:t>
      </w:r>
    </w:p>
    <w:p>
      <w:pPr>
        <w:sectPr>
          <w:type w:val="continuous"/>
          <w:pgSz w:w="12240" w:h="15840"/>
          <w:pgMar w:left="1440" w:right="1440" w:gutter="0" w:header="0" w:top="1296" w:footer="0" w:bottom="1152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Question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6.  At this technique, how effective was the leaded window of the control booth at attenuating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x-rays from the primary beam?  (Quantify the percentage or ratio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7.  What does your answer to #6 mean to </w:t>
      </w:r>
      <w:r>
        <w:rPr>
          <w:sz w:val="24"/>
          <w:u w:val="single"/>
        </w:rPr>
        <w:t>you</w:t>
      </w:r>
      <w:r>
        <w:rPr>
          <w:sz w:val="24"/>
        </w:rPr>
        <w:t xml:space="preserve"> in practice, in terms of how safe the control booth </w:t>
        <w:tab/>
        <w:t>is?</w:t>
      </w:r>
    </w:p>
    <w:sectPr>
      <w:type w:val="continuous"/>
      <w:pgSz w:w="12240" w:h="15840"/>
      <w:pgMar w:left="1440" w:right="1440" w:gutter="0" w:header="0" w:top="1296" w:footer="0" w:bottom="1152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715</Characters>
  <CharactersWithSpaces>3840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5:00Z</dcterms:created>
  <dc:creator>Quinn B Carroll</dc:creator>
  <dc:description/>
  <dc:language>en-US</dc:language>
  <cp:lastModifiedBy/>
  <dcterms:modified xsi:type="dcterms:W3CDTF">2011-04-2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inn B Carroll</vt:lpwstr>
  </property>
</Properties>
</file>