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>Quality Control</w:t>
        <w:tab/>
        <w:tab/>
        <w:t xml:space="preserve"> </w:t>
        <w:tab/>
        <w:tab/>
        <w:tab/>
        <w:t>Name</w:t>
      </w:r>
      <w:r>
        <w:rPr>
          <w:sz w:val="24"/>
          <w:szCs w:val="24"/>
          <w:u w:val="single"/>
        </w:rPr>
        <w:t xml:space="preserve">:____________________________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AB #5: Beam Alignment and Field Size Accu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Materials needed: A ruler. Paper clips (unfolded into an “L” shape) or other radiopaque objec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an be used to mark the corners of the light field, however, more accura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est templates are available and may include a plexiglass cylinder d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or checking the verticality of the central ray - these are recommend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cedu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assette plate used must be larger than the field size being checked. (Check an 8 X 10 inch field on a 10 X 12 inch cassette plate.) Use a 40-inch (100 cm) SID. With the instructor’s permission, print out your images. Be sure to turn off the AEC and use “manual technique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que for all exposures: 50 kVp and 2 m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Homemade” Method: If using the “home-made” method, carefully mark  with paper clips the</w:t>
      </w:r>
    </w:p>
    <w:p>
      <w:pPr>
        <w:pStyle w:val="TextBodyIndent"/>
        <w:rPr/>
      </w:pPr>
      <w:r>
        <w:rPr/>
        <w:tab/>
        <w:tab/>
        <w:tab/>
        <w:t>corners and mid-edges of the light field all around. Also, place a metal marker precisely centered to the cross-hairs of the light field. A marker must be placed in one corner of the field to indicate the orientation of the entire field - make a note whether this corner is northeast, northwest, southeast, or southw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mercial Method: If a commercial device is used, first, carefully center the cross-hairs of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light field should to the center point marker. Do not re-center in or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to align the edges of the field. Collimate the edges of the light field 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closely as possible to the marked borders on the plate all around. The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will be a marker placed in one corner of the field to indicate the </w:t>
        <w:tab/>
        <w:tab/>
        <w:tab/>
        <w:tab/>
        <w:tab/>
        <w:t xml:space="preserve">orientation of the entire field - make a note whether this corner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northeast, northwest, southeast, or southwes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If a plexiglass cylinder is available to check for central ray verticali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irst check the angle adjustment on the x-ray tube housing and set it as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close to </w:t>
      </w:r>
      <w:r>
        <w:rPr>
          <w:i/>
          <w:iCs/>
          <w:sz w:val="24"/>
          <w:szCs w:val="24"/>
        </w:rPr>
        <w:t>zero</w:t>
      </w:r>
      <w:r>
        <w:rPr>
          <w:sz w:val="24"/>
          <w:szCs w:val="24"/>
        </w:rPr>
        <w:t xml:space="preserve"> as possible. Place the cylinder on the test plate and center the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</w:rPr>
        <w:t>bottom</w:t>
      </w:r>
      <w:r>
        <w:rPr>
          <w:sz w:val="24"/>
          <w:szCs w:val="24"/>
        </w:rPr>
        <w:t xml:space="preserve"> washer or marker to the cross-hairs of the light field as seen on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st pl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 xml:space="preserve">Analysi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FIELD SIZ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Measure the length and width of the actual x-ray field as the black area on the resulting imag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n the original device, measure the length and width of the line-out field area (or pap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lips). Record below (with proper units, cm or inches) and comp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Length:   Setting: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  Measured: ________________</w:t>
      </w:r>
      <w:r>
        <w:rPr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idth:    Setting: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  Measured: ________________</w:t>
      </w:r>
      <w:r>
        <w:rPr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hat is the acceptable limit of deviation for field size accuracy? (See textboo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Are these measurements within the limits of acceptability? (To find the percentage of </w:t>
      </w:r>
    </w:p>
    <w:p>
      <w:pPr>
        <w:pStyle w:val="Normal"/>
        <w:rPr/>
      </w:pPr>
      <w:r>
        <w:rPr>
          <w:sz w:val="24"/>
          <w:szCs w:val="24"/>
        </w:rPr>
        <w:tab/>
        <w:t xml:space="preserve">deviation for each, </w:t>
      </w:r>
      <w:r>
        <w:rPr>
          <w:i/>
          <w:iCs/>
          <w:sz w:val="24"/>
          <w:szCs w:val="24"/>
        </w:rPr>
        <w:t>subtract</w:t>
      </w:r>
      <w:r>
        <w:rPr>
          <w:sz w:val="24"/>
          <w:szCs w:val="24"/>
        </w:rPr>
        <w:t xml:space="preserve"> the smaller number from the larger, then divide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fference by the field size setting and multiply by 100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In correcting for any inaccuracies, should the x-ray field be adjusted to match the light field, 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ould the light field be adjusted to accurately indicate the location of the x-ray fiel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FIELD EDG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For </w:t>
      </w:r>
      <w:r>
        <w:rPr>
          <w:i/>
          <w:iCs/>
          <w:sz w:val="24"/>
          <w:szCs w:val="24"/>
        </w:rPr>
        <w:t xml:space="preserve">each </w:t>
      </w:r>
      <w:r>
        <w:rPr>
          <w:sz w:val="24"/>
          <w:szCs w:val="24"/>
        </w:rPr>
        <w:t xml:space="preserve">edge of the light field, measure how far the </w:t>
      </w:r>
      <w:r>
        <w:rPr>
          <w:i/>
          <w:iCs/>
          <w:sz w:val="24"/>
          <w:szCs w:val="24"/>
        </w:rPr>
        <w:t>light field markers</w:t>
      </w:r>
      <w:r>
        <w:rPr>
          <w:sz w:val="24"/>
          <w:szCs w:val="24"/>
        </w:rPr>
        <w:t xml:space="preserve"> are from the edg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black exposed area on the image, and in which direction (inside the black area, or </w:t>
      </w:r>
    </w:p>
    <w:p>
      <w:pPr>
        <w:pStyle w:val="Normal"/>
        <w:rPr/>
      </w:pPr>
      <w:r>
        <w:rPr>
          <w:sz w:val="24"/>
          <w:szCs w:val="24"/>
        </w:rPr>
        <w:tab/>
        <w:t xml:space="preserve">outside). NOTE that it is the </w:t>
      </w:r>
      <w:r>
        <w:rPr>
          <w:i/>
          <w:iCs/>
          <w:sz w:val="24"/>
          <w:szCs w:val="24"/>
        </w:rPr>
        <w:t>light field</w:t>
      </w:r>
      <w:r>
        <w:rPr>
          <w:sz w:val="24"/>
          <w:szCs w:val="24"/>
        </w:rPr>
        <w:t xml:space="preserve">, (not the x-ray beam), which is being checked and </w:t>
      </w:r>
    </w:p>
    <w:p>
      <w:pPr>
        <w:pStyle w:val="Normal"/>
        <w:rPr/>
      </w:pPr>
      <w:r>
        <w:rPr>
          <w:sz w:val="24"/>
          <w:szCs w:val="24"/>
        </w:rPr>
        <w:tab/>
        <w:t xml:space="preserve">which would be corrected. The location of the light field is indicated by the </w:t>
      </w:r>
      <w:r>
        <w:rPr>
          <w:i/>
          <w:iCs/>
          <w:sz w:val="24"/>
          <w:szCs w:val="24"/>
        </w:rPr>
        <w:t>marker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st your results bel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orth edge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inches/cm off to the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(inside or outsi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outh edge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inches/cm off to the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(inside or outsi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East edge  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inches/cm off to the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(inside or outsi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West edge 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inches/cm off to the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(inside or outsi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CENTRAL RAY LO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Draw diagonal lines from each pair of corners of the black exposed area on the image in or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o locate its exact center point where these lines cross. Repeat this procedure using the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markers</w:t>
      </w:r>
      <w:r>
        <w:rPr>
          <w:sz w:val="24"/>
          <w:szCs w:val="24"/>
        </w:rPr>
        <w:t xml:space="preserve"> in the image to find the center of the light field. Measure with a ruler the </w:t>
        <w:tab/>
        <w:t xml:space="preserve">distance between these two center points, note in which direction the center of the </w:t>
      </w:r>
      <w:r>
        <w:rPr>
          <w:i/>
          <w:iCs/>
          <w:sz w:val="24"/>
          <w:szCs w:val="24"/>
        </w:rPr>
        <w:t xml:space="preserve">light </w:t>
        <w:tab/>
        <w:t>field</w:t>
      </w:r>
      <w:r>
        <w:rPr>
          <w:sz w:val="24"/>
          <w:szCs w:val="24"/>
        </w:rPr>
        <w:t xml:space="preserve"> is off from the center of the x-ray field, and record below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Light field center is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 (inches/cm) off toward the 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 (direction)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enter of the x-ray fiel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Divide this measurement from #6 above by the SID (using the same units), and multiply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sult by 100 to obtain the percentage of central ray deviation and record: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  Shift 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 xml:space="preserve">   X   100   =   </w:t>
      </w:r>
      <w:r>
        <w:rPr>
          <w:sz w:val="24"/>
          <w:szCs w:val="24"/>
          <w:u w:val="single"/>
        </w:rPr>
        <w:t xml:space="preserve">     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S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From the textbook, what is the limit of acceptable deviation for the central ray of the l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eld?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Is your calculation in #7 within this limi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VERTICALITY OF CENTRAL RA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If a verticality cylinder was used, note the location of the image of the BB or screw that was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n the </w:t>
      </w:r>
      <w:r>
        <w:rPr>
          <w:i/>
          <w:iCs/>
          <w:sz w:val="24"/>
          <w:szCs w:val="24"/>
        </w:rPr>
        <w:t>top</w:t>
      </w:r>
      <w:r>
        <w:rPr>
          <w:sz w:val="24"/>
          <w:szCs w:val="24"/>
        </w:rPr>
        <w:t xml:space="preserve"> of the cylinder. It should fall within the outer circle (about 1 cm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enter-point) of the washer or leaded circles. Normally, two circles are provided, wit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ner circle (or inner edge of the washer) indicating 1 degree of deviation from vertica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d the outer circle (or outer edge of the washer) indicating 2 degrees of deviation f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ertic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ote that although the angle of the x-ray tube </w:t>
      </w:r>
      <w:r>
        <w:rPr>
          <w:i/>
          <w:iCs/>
          <w:sz w:val="24"/>
          <w:szCs w:val="24"/>
        </w:rPr>
        <w:t>lengthwise</w:t>
      </w:r>
      <w:r>
        <w:rPr>
          <w:sz w:val="24"/>
          <w:szCs w:val="24"/>
        </w:rPr>
        <w:t xml:space="preserve"> to the table is adjustable and </w:t>
      </w:r>
    </w:p>
    <w:p>
      <w:pPr>
        <w:pStyle w:val="Normal"/>
        <w:rPr/>
      </w:pPr>
      <w:r>
        <w:rPr>
          <w:sz w:val="24"/>
          <w:szCs w:val="24"/>
        </w:rPr>
        <w:tab/>
        <w:t xml:space="preserve">therefore not of critical importance for this test, the </w:t>
      </w:r>
      <w:r>
        <w:rPr>
          <w:i/>
          <w:iCs/>
          <w:sz w:val="24"/>
          <w:szCs w:val="24"/>
        </w:rPr>
        <w:t>crosswise</w:t>
      </w:r>
      <w:r>
        <w:rPr>
          <w:sz w:val="24"/>
          <w:szCs w:val="24"/>
        </w:rPr>
        <w:t xml:space="preserve"> angle of the x-ray tube is </w:t>
      </w:r>
    </w:p>
    <w:p>
      <w:pPr>
        <w:pStyle w:val="Normal"/>
        <w:rPr/>
      </w:pPr>
      <w:r>
        <w:rPr>
          <w:sz w:val="24"/>
          <w:szCs w:val="24"/>
        </w:rPr>
        <w:tab/>
        <w:t xml:space="preserve">usually locked into place and cannot be changed by the radiographer - </w:t>
      </w:r>
      <w:r>
        <w:rPr>
          <w:i/>
          <w:iCs/>
          <w:sz w:val="24"/>
          <w:szCs w:val="24"/>
        </w:rPr>
        <w:t>This</w:t>
      </w:r>
      <w:r>
        <w:rPr>
          <w:sz w:val="24"/>
          <w:szCs w:val="24"/>
        </w:rPr>
        <w:t xml:space="preserve"> angle shou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 perfectly vertic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se the corner marker on the image to orient the imag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In the </w:t>
      </w:r>
      <w:r>
        <w:rPr>
          <w:i/>
          <w:iCs/>
          <w:sz w:val="24"/>
          <w:szCs w:val="24"/>
        </w:rPr>
        <w:t>crosswise</w:t>
      </w:r>
      <w:r>
        <w:rPr>
          <w:sz w:val="24"/>
          <w:szCs w:val="24"/>
        </w:rPr>
        <w:t xml:space="preserve"> direction to the x-ray table, is the central ray of the x-ray beam vertic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ithin plus or minus 2 degrees? If not, in which direction does it need to be correc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</w:tabs>
      <w:ind w:left="2160" w:hanging="21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53:00Z</dcterms:created>
  <dc:creator>Quinn B Carroll</dc:creator>
  <dc:description/>
  <dc:language>en-US</dc:language>
  <cp:lastModifiedBy>Quinn B Carroll</cp:lastModifiedBy>
  <dcterms:modified xsi:type="dcterms:W3CDTF">2011-04-29T15:13:00Z</dcterms:modified>
  <cp:revision>4</cp:revision>
  <dc:subject/>
  <dc:title>Quality Control</dc:title>
</cp:coreProperties>
</file>