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sz w:val="24"/>
          <w:szCs w:val="24"/>
        </w:rPr>
      </w:pPr>
      <w:r>
        <w:rPr>
          <w:sz w:val="24"/>
          <w:szCs w:val="24"/>
        </w:rPr>
        <w:t>Radiation Protection</w:t>
        <w:tab/>
        <w:tab/>
        <w:tab/>
        <w:tab/>
        <w:tab/>
        <w:t>Nam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>______________________________</w:t>
      </w:r>
      <w:r>
        <w:rPr>
          <w:sz w:val="24"/>
          <w:szCs w:val="24"/>
          <w:u w:val="single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Score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LAB #1: Dose Rate and Integrated Dose Vs. 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ls needed: Ion chamber, lead apr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radiography laboratory, set up the ion chamber on the x-ray table centered under the x-ray tube at 40 inches (100 cm) SID. Set the following techniques and record the readings from the ion chamber, re-setting it properly for each type of measurement. USE PROPER UNITS IN REPORTING EACH MEASUR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*NOTE: For RATE measurements, you will have to put on a lead apron or stand directly behind someone who has a lead apron on, and get up close to the meter. During the 2-second exposure, the meter will read out several “rate” measurements. You must try to mentally track all of these readings and estimate a reasonable </w:t>
      </w:r>
      <w:r>
        <w:rPr>
          <w:b/>
          <w:bCs/>
          <w:sz w:val="24"/>
          <w:szCs w:val="24"/>
        </w:rPr>
        <w:t>average</w:t>
      </w:r>
      <w:r>
        <w:rPr>
          <w:sz w:val="24"/>
          <w:szCs w:val="24"/>
        </w:rPr>
        <w:t xml:space="preserve"> between them. You may repeat the exposure to obtain additional readi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0" w:hanging="720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EXPOSURE</w:t>
        <w:tab/>
        <w:tab/>
        <w:t xml:space="preserve">     INTEGR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0" w:hanging="720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 xml:space="preserve">    RATE      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TOTAL EXPOSUR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 60 kVp, 2 seconds, </w:t>
      </w:r>
      <w:r>
        <w:rPr>
          <w:b/>
          <w:bCs/>
          <w:sz w:val="24"/>
          <w:szCs w:val="24"/>
        </w:rPr>
        <w:t>50 mA</w:t>
      </w:r>
      <w:r>
        <w:rPr>
          <w:sz w:val="24"/>
          <w:szCs w:val="24"/>
        </w:rPr>
        <w:t>:</w:t>
        <w:tab/>
      </w:r>
      <w:r>
        <w:rPr>
          <w:sz w:val="24"/>
          <w:szCs w:val="24"/>
          <w:u w:val="single"/>
        </w:rPr>
        <w:t xml:space="preserve">   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 xml:space="preserve">                        </w:t>
        <w:tab/>
      </w: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 60 kVp, 2 seconds, </w:t>
      </w:r>
      <w:r>
        <w:rPr>
          <w:b/>
          <w:bCs/>
          <w:sz w:val="24"/>
          <w:szCs w:val="24"/>
        </w:rPr>
        <w:t>100 mA</w:t>
      </w:r>
      <w:r>
        <w:rPr>
          <w:sz w:val="24"/>
          <w:szCs w:val="24"/>
        </w:rPr>
        <w:t>:</w:t>
        <w:tab/>
      </w:r>
      <w:r>
        <w:rPr>
          <w:sz w:val="24"/>
          <w:szCs w:val="24"/>
          <w:u w:val="single"/>
        </w:rPr>
        <w:t xml:space="preserve">   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 xml:space="preserve">                        </w:t>
        <w:tab/>
      </w: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At double the mA setting, how much did the measured exposure RATE chang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2. Is this what you should expect? How accurate was this? If it was off, which way and how far (what percent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At double the mA setting, how much did the measured total integrated exposure chang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4. Is this what you should expect? How accurate was this? If it was off, which way and how far (what percent)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9:55:00Z</dcterms:created>
  <dc:creator>Quinn B Carroll</dc:creator>
  <dc:description/>
  <dc:language>en-US</dc:language>
  <cp:lastModifiedBy>Quinn B Carroll</cp:lastModifiedBy>
  <dcterms:modified xsi:type="dcterms:W3CDTF">2011-04-29T15:14:00Z</dcterms:modified>
  <cp:revision>3</cp:revision>
  <dc:subject/>
  <dc:title>Radiation Protection</dc:title>
</cp:coreProperties>
</file>