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Radiation Protection</w:t>
        <w:tab/>
        <w:tab/>
        <w:tab/>
        <w:tab/>
        <w:tab/>
        <w:t>Name:</w:t>
      </w:r>
      <w:r>
        <w:rPr>
          <w:sz w:val="24"/>
          <w:u w:val="single"/>
        </w:rPr>
        <w:t xml:space="preserve"> ____________________________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7:   X-Ray Tube Leakage</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u w:val="single"/>
        </w:rPr>
        <w:t>Materials needed:</w:t>
      </w:r>
      <w:r>
        <w:rPr>
          <w:sz w:val="24"/>
        </w:rPr>
        <w:t xml:space="preserve">  Ion chamber with rate mode. Lead aprons or mobile barrier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u w:val="single"/>
        </w:rPr>
        <w:t>Direction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arm up the x-ray tube using 3 exposures at 60 kVp, 200 mA and 1 secon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Set the ion chamber to “rate” or “dose rate” mod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Place the x-ray tube pointing horizontally at a (chest board) wall area, and bring it down just above the tabletop at the end of the x-ray table closest to this wall. Close the collimator shutters completel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Place the ion chamber </w:t>
      </w:r>
      <w:r>
        <w:rPr>
          <w:i/>
          <w:sz w:val="24"/>
        </w:rPr>
        <w:t>behind</w:t>
      </w:r>
      <w:r>
        <w:rPr>
          <w:sz w:val="24"/>
        </w:rPr>
        <w:t xml:space="preserve"> the x-ray tube, (on its end) so that the detector chamber is facing the x-ray tube, at a distance of 1 meter (40 inches) from the tube. During the following exposures, assign two or more members of your group to put on lead aprons (or stand behind mobile barriers) close to the table where they can read the rate meter. If no reading is obtained at 1 meter from the x-ray tube, repeat the experiment with the ion chamber placed only 1 foot from the tube. Also, repeat the experiment with the x-ray tube rotated 90 degrees so the meter is to the side of the tub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echnique for all exposures:   80 kVp, 100 mA at 3 or 4 seconds to allow time to read the met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NOTE: The meter will likely read in units of R/minute or a similar unit. If you get a reading, you  will need to convert these measurements into mR/hour. For R/minute, divide the R by 1000 (move the decimal 3 places to the left)), then multiply this amount by 60 (for 60 minutes per hou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u w:val="single"/>
        </w:rPr>
        <w:t>Results:</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Leakage measured at 1 meter behind the x-ray tube:</w:t>
        <w:tab/>
        <w:tab/>
      </w:r>
      <w:r>
        <w:rPr>
          <w:sz w:val="24"/>
          <w:u w:val="single"/>
        </w:rPr>
        <w:t xml:space="preserve">                         mR/hr</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 xml:space="preserve">Leakage measured at 1 meter to the side of the x-ray tube: </w:t>
        <w:tab/>
      </w:r>
      <w:r>
        <w:rPr>
          <w:sz w:val="24"/>
          <w:u w:val="single"/>
        </w:rPr>
        <w:t xml:space="preserve">                         mR/hr</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Leakage measured at 1 foot behind the x-ray tube:</w:t>
        <w:tab/>
        <w:tab/>
      </w:r>
      <w:r>
        <w:rPr>
          <w:sz w:val="24"/>
          <w:u w:val="single"/>
        </w:rPr>
        <w:t xml:space="preserve">                         mR/hr</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 xml:space="preserve">Leakage measured at 1 foot to the side of  the x-ray tube: </w:t>
        <w:tab/>
      </w:r>
      <w:r>
        <w:rPr>
          <w:sz w:val="24"/>
          <w:u w:val="single"/>
        </w:rPr>
        <w:t xml:space="preserve">                         mR/h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u w:val="single"/>
        </w:rPr>
        <w:t>Question:</w:t>
      </w:r>
      <w:r>
        <w:rPr>
          <w:sz w:val="24"/>
        </w:rPr>
        <w:t xml:space="preserve">   Based on these results, explain whether the laboratory x-ray tube falls within regulations for allowable leakage; What are your impressions on how safe the x-ray tube i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2155</Characters>
  <CharactersWithSpaces>1755</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48:00Z</dcterms:created>
  <dc:creator>Quinn B Carroll</dc:creator>
  <dc:description/>
  <dc:language>en-US</dc:language>
  <cp:lastModifiedBy/>
  <dcterms:modified xsi:type="dcterms:W3CDTF">2011-04-29T1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