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ind w:left="5040" w:right="0" w:hanging="5040"/>
        <w:jc w:val="left"/>
        <w:rPr/>
      </w:pPr>
      <w:r>
        <w:rPr>
          <w:sz w:val="24"/>
        </w:rPr>
        <w:t xml:space="preserve">Computerized Radiography (CR) </w:t>
        <w:tab/>
        <w:tab/>
        <w:tab/>
        <w:t>Name</w:t>
      </w:r>
      <w:r>
        <w:rPr>
          <w:sz w:val="24"/>
          <w:u w:val="single"/>
        </w:rPr>
        <w:t>:</w:t>
      </w:r>
      <w:r>
        <w:rPr>
          <w:sz w:val="24"/>
        </w:rPr>
        <w:t>_____________________________</w:t>
      </w:r>
      <w:r>
        <w:rPr>
          <w:sz w:val="24"/>
          <w:u w:val="single"/>
        </w:rPr>
        <w:t xml:space="preserve">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LAB #7: Resilience of Digital Processing to Scatter Radiation Caused During Exposu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jc w:val="left"/>
        <w:rPr/>
      </w:pPr>
      <w:r>
        <w:rPr>
          <w:sz w:val="24"/>
        </w:rPr>
        <w:t>Materials needed: Tissue-equivalent abdomen phantom (large dense phantom to generate scatter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    *If a film/screen system with processing is available, Part B can be included </w:t>
      </w:r>
    </w:p>
    <w:p>
      <w:pPr>
        <w:pStyle w:val="Normal"/>
        <w:bidi w:val="0"/>
        <w:ind w:left="2160" w:right="0" w:hanging="0"/>
        <w:jc w:val="left"/>
        <w:rPr/>
      </w:pPr>
      <w:r>
        <w:rPr>
          <w:sz w:val="24"/>
        </w:rPr>
        <w:t>for a dramatic comparison of digital systems to film/screen systems for scatter sensitivit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u w:val="single"/>
        </w:rPr>
        <w:t xml:space="preserve">Procedure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To maximize the amount of scatter radiation produced, take all exposures </w:t>
      </w:r>
      <w:r>
        <w:rPr>
          <w:b/>
          <w:sz w:val="24"/>
        </w:rPr>
        <w:t>non-grid</w:t>
      </w:r>
      <w:r>
        <w:rPr>
          <w:sz w:val="24"/>
        </w:rPr>
        <w:t xml:space="preserve"> and </w:t>
      </w:r>
      <w:r>
        <w:rPr>
          <w:b/>
          <w:sz w:val="24"/>
        </w:rPr>
        <w:t>table-top</w:t>
      </w:r>
      <w:r>
        <w:rPr>
          <w:sz w:val="24"/>
        </w:rPr>
        <w:t xml:space="preserve">. Place an abdomen phantom directly on a 14 X 17" (35 X 43 cm) CR plate on the x-ray table. Open the collimated field to fill the receptor plate. Do not change collimation, distance, or centering between exposures. </w:t>
      </w:r>
      <w:r>
        <w:rPr>
          <w:b/>
          <w:sz w:val="24"/>
        </w:rPr>
        <w:t>Be sure to turn off the AEC and use “manual techniques.”</w:t>
      </w: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o eliminate any background exposure, erase all CR cassettes in the CR processor prior to using them. Tape lead markers to designate the cassettes for Exposure #1, #2 and #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ith the instructor’s permission, print out the images for side-by-side comparison on a viewbox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PART 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  <w:u w:val="single"/>
        </w:rPr>
        <w:t>Exposur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Exposure #1: Set a technique of 80 kVp at 10 m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Exposure #2: 120 kVp at 2 mA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Exposure #3: 120 kVp at 4 mA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Exposure #4: 120 kVp at 8 mA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PART B:</w:t>
      </w:r>
      <w:r>
        <w:rPr>
          <w:sz w:val="24"/>
        </w:rPr>
        <w:t xml:space="preserve"> If a film/screen system is available, repeat all four of the above exposures using this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>syst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u w:val="single"/>
        </w:rPr>
        <w:t xml:space="preserve">Analysis: PART A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jc w:val="left"/>
        <w:rPr/>
      </w:pPr>
      <w:r>
        <w:rPr>
          <w:sz w:val="24"/>
        </w:rPr>
        <w:t xml:space="preserve">1. Observe all four images. Is any fog density visible on any of these views? Do any of them manifest a significant loss of contrast?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. If none of these views showed any fog density, why not? (See textbook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3. If only Exposure #4 demonstrated a significant loss of contrast, explain how this occurs in 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digitally processed image (See textbook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4. Based on these overall results, how effective would you say digital processing is at “cleaning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up” the effects of scatter radiation caused during exposure?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u w:val="single"/>
        </w:rPr>
        <w:t xml:space="preserve">Analysis: PART B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jc w:val="left"/>
        <w:rPr/>
      </w:pPr>
      <w:r>
        <w:rPr>
          <w:sz w:val="24"/>
        </w:rPr>
        <w:t>1. Observe all four of the film/screen images. Is any fog density visible on any of these views? Do any of them manifest a significant loss of contrast? If so, which ones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. Compare this entire series with the corresponding radiographs in the digitally-processed series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Based on these overall results, how effective would you say digital processing is at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“cleaning up” the effects of scatter radiation caused during exposure, when compared to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film/screen processing?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0</Characters>
  <CharactersWithSpaces>2038</CharactersWithSpaces>
  <Company>Midland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57:00Z</dcterms:created>
  <dc:creator>Quinn B Carroll</dc:creator>
  <dc:description/>
  <dc:language>en-US</dc:language>
  <cp:lastModifiedBy/>
  <dcterms:modified xsi:type="dcterms:W3CDTF">2011-05-19T11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uinn B Carroll</vt:lpwstr>
  </property>
</Properties>
</file>