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bidi w:val="0"/>
        <w:ind w:left="5040" w:right="0" w:hanging="5040"/>
        <w:jc w:val="left"/>
        <w:rPr/>
      </w:pPr>
      <w:r>
        <w:rPr>
          <w:sz w:val="24"/>
        </w:rPr>
        <w:t>Radiography Concepts</w:t>
        <w:tab/>
        <w:t xml:space="preserve"> </w:t>
        <w:tab/>
        <w:tab/>
        <w:tab/>
        <w:t>Name:___________________________</w:t>
      </w:r>
      <w:r>
        <w:rPr>
          <w:sz w:val="24"/>
          <w:u w:val="single"/>
        </w:rPr>
        <w:t xml:space="preserve">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Score: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LAB #1: Adequate Penetration and kVp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20" w:right="0" w:hanging="720"/>
        <w:jc w:val="left"/>
        <w:rPr/>
      </w:pPr>
      <w:r>
        <w:rPr>
          <w:sz w:val="24"/>
        </w:rPr>
        <w:t>Materials needed: A tissue-equivalent (plexiglass) pelvis/abdomen phantom. Lead marker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u w:val="single"/>
        </w:rPr>
        <w:t xml:space="preserve">Procedure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Place a 14" X 17" (35 X 42 cm) CR cassette in the bucky. Center a pelvis/abdomen phantom to the bucky. With a 40" or 100 cm SID, center the x-ray beam and collimate to fill the cassette plate. Do not change collimation, centering or distance throughout the experimen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The kVp and mAs will be changed as indicated below, with increases in mAs attempting to compensate for a low-penetration 40-kVp exposure. Label your exposures with lead markers to keep track of them. Print out the images with the instructor’s permission for side-by-side comparis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bidi w:val="0"/>
        <w:ind w:left="3600" w:right="0" w:hanging="3600"/>
        <w:jc w:val="left"/>
        <w:rPr/>
      </w:pPr>
      <w:r>
        <w:rPr>
          <w:sz w:val="24"/>
        </w:rPr>
        <w:t xml:space="preserve">Techniques:    </w:t>
        <w:tab/>
        <w:t>Exposure #1:</w:t>
        <w:tab/>
        <w:t>80 kVp, 10 - 12 mAs (or as indicated by the instructor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5760" w:right="0" w:hanging="5760"/>
        <w:jc w:val="left"/>
        <w:rPr/>
      </w:pPr>
      <w:r>
        <w:rPr>
          <w:sz w:val="24"/>
        </w:rPr>
        <w:tab/>
        <w:tab/>
        <w:tab/>
        <w:t>Exposure #2:</w:t>
        <w:tab/>
        <w:t>40 kVp, 25 mAs</w:t>
        <w:tab/>
        <w:t>(½ kVp, 2 X mAs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5760" w:right="0" w:hanging="5760"/>
        <w:jc w:val="left"/>
        <w:rPr/>
      </w:pPr>
      <w:r>
        <w:rPr>
          <w:sz w:val="24"/>
        </w:rPr>
        <w:tab/>
        <w:tab/>
        <w:tab/>
        <w:t>Exposure #2:</w:t>
        <w:tab/>
        <w:t>40 kVp, 50 mAs</w:t>
        <w:tab/>
        <w:t>(½ kVp, 4 X mAs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5760" w:right="0" w:hanging="5760"/>
        <w:jc w:val="left"/>
        <w:rPr/>
      </w:pPr>
      <w:r>
        <w:rPr>
          <w:sz w:val="24"/>
        </w:rPr>
        <w:tab/>
        <w:tab/>
        <w:tab/>
        <w:t>Exposure #2:</w:t>
        <w:tab/>
        <w:t>40 kVp, 100 mAs</w:t>
        <w:tab/>
        <w:t>(½ kVp, 8 X mAs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u w:val="single"/>
        </w:rPr>
        <w:t xml:space="preserve">Analysis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1. On Exposure #1, has a satisfactory darkness level (density) been achieved in the acetabulum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and other dense bone areas? (If not, repeat with a higher kVp for this reference image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2. On the remaining exposures, examine particularly the dense bone areas such as the acetabulum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area. Slight increases in density may be seen, but using Exposure #1 for comparison, is a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satisfactory demonstration of the details within the bones in these areas ever achieved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>with the increasing mAs values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3. Do you believe that a satisfactory demonstration of details in these areas would be achieved if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 xml:space="preserve">the mAs were increased to 500?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4. Can increasing x-ray beam intensity ever compensate for inadequate penetration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5. Reword the principle of radiographic technique in #4 in terms of </w:t>
      </w:r>
      <w:r>
        <w:rPr>
          <w:i/>
          <w:sz w:val="24"/>
        </w:rPr>
        <w:t>mAs</w:t>
      </w:r>
      <w:r>
        <w:rPr>
          <w:sz w:val="24"/>
        </w:rPr>
        <w:t xml:space="preserve"> and </w:t>
      </w:r>
      <w:r>
        <w:rPr>
          <w:i/>
          <w:sz w:val="24"/>
        </w:rPr>
        <w:t>kVp</w:t>
      </w:r>
      <w:r>
        <w:rPr>
          <w:sz w:val="24"/>
        </w:rPr>
        <w:t>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0</Characters>
  <CharactersWithSpaces>1554</CharactersWithSpaces>
  <Company>Midland Colle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9:32:00Z</dcterms:created>
  <dc:creator>Quinn B Carroll</dc:creator>
  <dc:description/>
  <dc:language>en-US</dc:language>
  <cp:lastModifiedBy/>
  <dcterms:modified xsi:type="dcterms:W3CDTF">2011-04-28T19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uinn B Carroll</vt:lpwstr>
  </property>
</Properties>
</file>