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sz w:val="24"/>
          <w:szCs w:val="24"/>
        </w:rPr>
      </w:pPr>
      <w:r>
        <w:rPr>
          <w:sz w:val="24"/>
          <w:szCs w:val="24"/>
        </w:rPr>
        <w:t xml:space="preserve">Computerized Radiography (CR) </w:t>
        <w:tab/>
        <w:tab/>
        <w:tab/>
        <w:t>Nam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>_____________________________</w:t>
      </w:r>
      <w:r>
        <w:rPr>
          <w:sz w:val="24"/>
          <w:szCs w:val="24"/>
          <w:u w:val="single"/>
        </w:rPr>
        <w:t xml:space="preserve">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Score: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LAB #10: Effects of the Field of Vi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rials needed: Stored images in the CR reader or PAC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Procedur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er to the textbook for help in answering these questions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Print out images only if directed to do so by the instructor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ing up any image on the CR monitor. Click on the “magnify” option several times and no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As the image is magnified, what is happening to the field of view (FOV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As the image is magnified, what is happening to the original image matrix siz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3. As the image is magnified, what is happening to the size of individual pixels? How does this become visually obvious as magnification is repeatedly appli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What is the effect of reducing the FOV on the spatial resolution (sharpness) of the imag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What would be the effect of reducing the original image matrix size on the spatial resolu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sharpness) of the imag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 (Arabic)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 (Arabic)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8:34:00Z</dcterms:created>
  <dc:creator>Quinn B Carroll</dc:creator>
  <dc:description/>
  <cp:keywords/>
  <dc:language>en-US</dc:language>
  <cp:lastModifiedBy>Charles C. Thomas</cp:lastModifiedBy>
  <dcterms:modified xsi:type="dcterms:W3CDTF">2011-07-27T18:34:00Z</dcterms:modified>
  <cp:revision>2</cp:revision>
  <dc:subject/>
  <dc:title>Computerized Radiography (CR) </dc:title>
</cp:coreProperties>
</file>