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u w:val="none"/>
        </w:rPr>
      </w:pPr>
      <w:r>
        <w:rPr/>
        <w:t>Answer Keys to Chapter Review Questions, 4</w:t>
      </w:r>
      <w:r>
        <w:rPr>
          <w:vertAlign w:val="superscript"/>
        </w:rPr>
        <w:t>th</w:t>
      </w:r>
      <w:r>
        <w:rPr/>
        <w:t xml:space="preserve"> Ed.</w:t>
      </w:r>
    </w:p>
    <w:p>
      <w:pPr>
        <w:pStyle w:val="Normal"/>
        <w:widowControl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rPr/>
      </w:pPr>
      <w:r>
        <w:rPr/>
        <w:t>Chapter 1</w:t>
      </w:r>
      <w:r>
        <w:fldChar w:fldCharType="begin"/>
      </w:r>
      <w:r>
        <w:rPr/>
        <w:instrText xml:space="preserve"> TC "Chapter 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arsimony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rrecting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athode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lpha, beta and gamma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luoroscopy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Sufficient computer power to handle large files of high-resolution images, and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2) Miniaturization of electronic detector elements (hardware pixels) smaller than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resolution of the human eye.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rocessing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particles, 2) mechanical waves in media, and 3) electromagnetic waves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onize</w:t>
      </w:r>
    </w:p>
    <w:p>
      <w:pPr>
        <w:pStyle w:val="Level1"/>
        <w:widowControl/>
        <w:numPr>
          <w:ilvl w:val="0"/>
          <w:numId w:val="1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atural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Chapter 2</w:t>
      </w:r>
      <w:r>
        <w:fldChar w:fldCharType="begin"/>
      </w:r>
      <w:r>
        <w:rPr/>
        <w:instrText xml:space="preserve"> TC "Chapter 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main the same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(Physical) density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ass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weak nuclear force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millimeter (mm)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icro- (</w:t>
      </w:r>
      <w:r>
        <w:rPr>
          <w:rFonts w:cs="Cambria Math" w:ascii="Cambria Math" w:hAnsi="Cambria Math"/>
        </w:rPr>
        <w:t>μ</w:t>
      </w:r>
      <w:r>
        <w:rPr/>
        <w:t>)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he angstrom 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joule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tential; kinetic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lectromagnetic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mpress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tate, position, or potential energy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Conduction, convection, and radiation 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bsolute zero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ano-(volt)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08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2</w:t>
      </w:r>
    </w:p>
    <w:p>
      <w:pPr>
        <w:pStyle w:val="Level1"/>
        <w:widowControl/>
        <w:numPr>
          <w:ilvl w:val="0"/>
          <w:numId w:val="4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0000005 kg or 5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-7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kg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Chapter 3</w:t>
      </w:r>
      <w:r>
        <w:fldChar w:fldCharType="begin"/>
      </w:r>
      <w:r>
        <w:rPr/>
        <w:instrText xml:space="preserve"> TC "Chapter 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43 (0.4286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4%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–38.44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6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–40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6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1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g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u w:val="single"/>
        </w:rPr>
      </w:pPr>
      <w:r>
        <w:rPr/>
        <w:tab/>
        <w:t>8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-6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mm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u w:val="single"/>
        </w:rPr>
      </w:pPr>
      <w:r>
        <w:rPr/>
        <w:tab/>
        <w:t>6.4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5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or 64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6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kg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.3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10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m (or 53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9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m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1.34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3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or 1.134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4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.38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7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3.375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7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1,340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3,800,000 (or 33,750,000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.4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4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hr (or 0.064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2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hr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8.5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3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cs="Cambria Math" w:ascii="Cambria Math" w:hAnsi="Cambria Math"/>
        </w:rPr>
        <w:t>μ</w:t>
      </w:r>
      <w:r>
        <w:rPr/>
        <w:t>V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9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cs="Cambria Math" w:ascii="Cambria Math" w:hAnsi="Cambria Math"/>
        </w:rPr>
        <w:t>Å</w:t>
      </w:r>
      <w:r>
        <w:rPr/>
        <w:t xml:space="preserve"> (1 X </w:t>
      </w:r>
      <w:bookmarkStart w:id="0" w:name="_Hlk513803381"/>
      <w:r>
        <w:rPr/>
        <w:t>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9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cs="Cambria Math" w:ascii="Cambria Math" w:hAnsi="Cambria Math"/>
        </w:rPr>
        <w:t>Å</w:t>
      </w:r>
      <w:bookmarkEnd w:id="0"/>
      <w:r>
        <w:rPr>
          <w:rFonts w:cs="Cambria Math" w:ascii="Cambria Math" w:hAnsi="Cambria Math"/>
        </w:rPr>
        <w:t>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0,000 cm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2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,000,000 (2 million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/16</w:t>
      </w:r>
      <w:r>
        <w:rPr>
          <w:vertAlign w:val="superscript"/>
        </w:rPr>
        <w:t>th</w:t>
      </w:r>
      <w:r>
        <w:rPr/>
        <w:t xml:space="preserve"> (or 0.625 times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7.7 Gray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.7 Gray (or 6.67 Gray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75 rad (170-180 rad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reshold; non-linear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int A represents the minimum kV energy present in the x-ray beam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8 million (approximately)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3400(-3450) pixels</w:t>
      </w:r>
    </w:p>
    <w:p>
      <w:pPr>
        <w:pStyle w:val="Level1"/>
        <w:widowControl/>
        <w:numPr>
          <w:ilvl w:val="0"/>
          <w:numId w:val="2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None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Chapter 4</w:t>
      </w:r>
      <w:r>
        <w:fldChar w:fldCharType="begin"/>
      </w:r>
      <w:r>
        <w:rPr/>
        <w:instrText xml:space="preserve"> TC "Chapter 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ix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3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W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riods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he number of electrons in the outermost shell (for an electrically neutral </w:t>
        <w:tab/>
        <w:t>atom)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 orbital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lmost 2000 times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“octet” rule (outermost shell rule)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valent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it generates an electrical </w:t>
      </w:r>
      <w:r>
        <w:rPr>
          <w:i/>
          <w:iCs/>
        </w:rPr>
        <w:t>force</w:t>
      </w:r>
      <w:r>
        <w:rPr/>
        <w:t xml:space="preserve"> field (or a </w:t>
      </w:r>
      <w:r>
        <w:rPr>
          <w:i/>
          <w:iCs/>
        </w:rPr>
        <w:t>force</w:t>
      </w:r>
      <w:r>
        <w:rPr/>
        <w:t xml:space="preserve">) around it 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rojectile electrons from the cathode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radioisotope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31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4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ission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atomic number increases by 1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thing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wo positions to the left</w:t>
      </w:r>
    </w:p>
    <w:p>
      <w:pPr>
        <w:pStyle w:val="Level1"/>
        <w:widowControl/>
        <w:numPr>
          <w:ilvl w:val="0"/>
          <w:numId w:val="3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round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Chapter 5</w:t>
      </w:r>
      <w:r>
        <w:fldChar w:fldCharType="begin"/>
      </w:r>
      <w:r>
        <w:rPr/>
        <w:instrText xml:space="preserve"> TC "Chapter 5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mplitude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ransverse and compressional (or longitudinal)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.3 meters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 would double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73 meters (2.73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2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eters)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.6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14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hertz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16 angstroms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lectrical charge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Visible light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icrowaves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adiolucent</w:t>
      </w:r>
    </w:p>
    <w:p>
      <w:pPr>
        <w:pStyle w:val="Level1"/>
        <w:widowControl/>
        <w:numPr>
          <w:ilvl w:val="0"/>
          <w:numId w:val="1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flect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3.</w:t>
        <w:tab/>
        <w:t xml:space="preserve">1) Reading of CR phosphor plates, 2) film digitizers, 3) laser film printers, 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ab/>
        <w:tab/>
        <w:t>4) reading and writing of optical discs for storage.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4.</w:t>
        <w:tab/>
        <w:t>1) A medium, 2) a power (or pumping) source, 3) a resonant cavity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5.</w:t>
        <w:tab/>
        <w:t>Carbon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6. Perpendicular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7. Diffusion and scattering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8. Interfere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19. Waves; particles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20. 3 cm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21. 25 cm/sec</w:t>
      </w:r>
    </w:p>
    <w:p>
      <w:pPr>
        <w:pStyle w:val="Level1"/>
        <w:widowControl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right" w:pos="8280" w:leader="none"/>
          <w:tab w:val="right" w:pos="8640" w:leader="none"/>
        </w:tabs>
        <w:ind w:left="0" w:hanging="0"/>
        <w:rPr/>
      </w:pPr>
      <w:r>
        <w:rPr/>
        <w:tab/>
        <w:tab/>
        <w:tab/>
        <w:t>22. 5 hertz (cycles/sec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true"/>
        <w:keepLines/>
        <w:widowControl/>
        <w:numPr>
          <w:ilvl w:val="0"/>
          <w:numId w:val="0"/>
        </w:numPr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jc w:val="left"/>
        <w:rPr/>
      </w:pPr>
      <w:r>
        <w:rPr/>
        <w:t xml:space="preserve">Chapter 6 </w:t>
      </w:r>
      <w:r>
        <w:fldChar w:fldCharType="begin"/>
      </w:r>
      <w:r>
        <w:rPr/>
        <w:instrText xml:space="preserve"> TC "Chapter 6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It must have electrical charge; 2) It must be in motion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Ferromagnetic, 2) paramagnetic, 3) non-magnetic, 4) diamagnetic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t the poles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atural, permanent (artificial), and electromagnet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125 gauss which is repulsive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coulomb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ground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Friction, 2) conduction (contact), and 3) induction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y will move away from each other; They will slow down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8 millivolts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, compared to protons, they are 1) very loosely bound in the atoms </w:t>
        <w:tab/>
        <w:tab/>
        <w:t>and 2) they have much lighter mass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inus 11 each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larization</w:t>
      </w:r>
    </w:p>
    <w:p>
      <w:pPr>
        <w:pStyle w:val="Level1"/>
        <w:widowControl/>
        <w:numPr>
          <w:ilvl w:val="0"/>
          <w:numId w:val="3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 is reduced</w:t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7</w:t>
      </w:r>
      <w:r>
        <w:fldChar w:fldCharType="begin"/>
      </w:r>
      <w:r>
        <w:rPr/>
        <w:instrText xml:space="preserve"> TC "Chapter 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ne ampere (amp)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.008 X 1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18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lectrons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A source of electromotive force (EMF), 2) a conductor, 3) a resistive </w:t>
        <w:tab/>
        <w:t>device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Longer length 2) narrower diameter, 3) poorer conducting material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eries and parallel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2 amps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600 volts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325 ohms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2 amps (or 200 mA)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5 ohms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oving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duction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From points D to E, electron flow is slowing down, whereas it is speeding </w:t>
        <w:tab/>
        <w:t xml:space="preserve">up for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ints C to D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inus 110 volts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/60 second (0.017 sec)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(Pulsed) DC (or </w:t>
      </w:r>
      <w:r>
        <w:rPr>
          <w:b/>
          <w:bCs/>
        </w:rPr>
        <w:t>rectified</w:t>
      </w:r>
      <w:r>
        <w:rPr/>
        <w:t xml:space="preserve"> AC)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stator and a rotor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 induction motor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tep-down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600 volts (or 6.6 kV)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elf-induction</w:t>
      </w:r>
    </w:p>
    <w:p>
      <w:pPr>
        <w:pStyle w:val="Level1"/>
        <w:widowControl/>
        <w:numPr>
          <w:ilvl w:val="0"/>
          <w:numId w:val="2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50 volts (5/8 of 240)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8</w:t>
      </w:r>
      <w:r>
        <w:fldChar w:fldCharType="begin"/>
      </w:r>
      <w:r>
        <w:rPr/>
        <w:instrText xml:space="preserve"> TC "Chapter 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Rectification 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utotransformer; rectifier bridge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rray of mA-selecting resistors; x-ray tube cathode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0 – 400 volts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:44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sitively-charged “holes” in the outer shells of the molecules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cause the diode is polarized when current flows in a backward direction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o provide high numbers of electrons which increase friction effects in the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wire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Exposure must be automatically delayed until the temperature of the </w:t>
        <w:tab/>
        <w:t xml:space="preserve">filament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eaches the pre-set mA value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resistor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autotransformer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 parallel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tube current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rmionic emission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Discharge of current from the anode to the cathode can vaporize the </w:t>
        <w:tab/>
        <w:t>filament wire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y can be cut to about ½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ipple effect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urn up the “density” control setting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with thicker anatomy, it takes longer for the accumulated </w:t>
        <w:tab/>
        <w:t xml:space="preserve">exposure to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 the AEC detectors to reach the pre-set threshold for shutting off the exposure.</w:t>
      </w:r>
    </w:p>
    <w:p>
      <w:pPr>
        <w:pStyle w:val="Level1"/>
        <w:widowControl/>
        <w:numPr>
          <w:ilvl w:val="0"/>
          <w:numId w:val="3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thyratron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9</w:t>
      </w:r>
      <w:r>
        <w:fldChar w:fldCharType="begin"/>
      </w:r>
      <w:r>
        <w:rPr/>
        <w:instrText xml:space="preserve"> TC "Chapter 9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Air molecules impeded some of the projectile electrons from reaching the </w:t>
        <w:tab/>
        <w:t>anode.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5%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grid-controlled tube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The filament is brought up to full temperature, 2) the rotor spines the anode disc,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 3) the </w:t>
        <w:tab/>
        <w:t>bucky grid mechanism is engaged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rmionic emission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olybdenum or nickel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orium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henium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 about 1/20</w:t>
      </w:r>
      <w:r>
        <w:rPr>
          <w:vertAlign w:val="superscript"/>
        </w:rPr>
        <w:t>th</w:t>
      </w:r>
      <w:r>
        <w:rPr/>
        <w:t xml:space="preserve"> (</w:t>
      </w:r>
      <w:r>
        <w:rPr>
          <w:i/>
          <w:iCs/>
        </w:rPr>
        <w:t>by</w:t>
      </w:r>
      <w:r>
        <w:rPr/>
        <w:t xml:space="preserve"> about 95%, to about 5%)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or; good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400 rpm; 10,000 rpm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Worn ball bearings in the anode shank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duction motor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Focusing a large amount of electrons on a very small focal spot would overheat the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 anode focal track.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creases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ailure of the rotor motor or ball bearings to spin the anode</w:t>
      </w:r>
    </w:p>
    <w:p>
      <w:pPr>
        <w:pStyle w:val="Level1"/>
        <w:widowControl/>
        <w:numPr>
          <w:ilvl w:val="0"/>
          <w:numId w:val="2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An increased number of electrons in the space charge cloud results in them </w:t>
        <w:tab/>
        <w:tab/>
        <w:tab/>
        <w:t>repelling each other farther away.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0</w:t>
      </w:r>
      <w:r>
        <w:fldChar w:fldCharType="begin"/>
      </w:r>
      <w:r>
        <w:rPr/>
        <w:instrText xml:space="preserve"> TC "Chapter 10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“Braking radiation”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s heterogeneous energies provides for differential absorption of x-rays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Generally, there are more low-energy x-rays than high-energy x-rays in </w:t>
        <w:tab/>
        <w:t>the beam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statistically it is less likely for a projectile electron to pass close to an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atomic nucleus than for one to pass at a greater distance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“silhouette” image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Any of the following: The glass envelope of the x-ray tube, the anode disc,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the oil surrounding the tube, or the beryllium window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haracteristic interaction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8 kV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1.99 kV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inding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particular element or atomic number used for target material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xcitation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tomic numbers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As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iltration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it can undergo more bremsstrahlung interactions before running out of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 energy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ak</w:t>
      </w:r>
    </w:p>
    <w:p>
      <w:pPr>
        <w:pStyle w:val="Level1"/>
        <w:widowControl/>
        <w:numPr>
          <w:ilvl w:val="0"/>
          <w:numId w:val="2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Quality; quantity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1</w:t>
      </w:r>
      <w:r>
        <w:fldChar w:fldCharType="begin"/>
      </w:r>
      <w:r>
        <w:rPr/>
        <w:instrText xml:space="preserve"> TC "Chapter 1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entral ray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mnant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bject-to-image receptor distance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eometrical variables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Viewing conditions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hotoelectric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lightly higher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 kV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0 kV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501 kV (501 volts)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mpton interaction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6%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t a reverse oblique angle from the direction of the CR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ise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nergy; direction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 has too low energy to escape out of the patient’s body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 (to 5) cm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tomic number and physical tissue density</w:t>
      </w:r>
    </w:p>
    <w:p>
      <w:pPr>
        <w:pStyle w:val="Level1"/>
        <w:widowControl/>
        <w:numPr>
          <w:ilvl w:val="0"/>
          <w:numId w:val="2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hade of gray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2</w:t>
      </w:r>
      <w:r>
        <w:fldChar w:fldCharType="begin"/>
      </w:r>
      <w:r>
        <w:rPr/>
        <w:instrText xml:space="preserve"> TC "Chapter 1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Subject contrast is the difference in x-ray intensity between different portions of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the remnant beam, (which constitute a latent image or signal).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ll of them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issue physical density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issue physical density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lectron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 equal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ube (3</w:t>
      </w:r>
      <w:r>
        <w:rPr>
          <w:vertAlign w:val="superscript"/>
        </w:rPr>
        <w:t>rd</w:t>
      </w:r>
      <w:r>
        <w:rPr/>
        <w:t xml:space="preserve"> power)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ccurrence of Compton interactions decreases, but only slightly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roportions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Photoelectric</w:t>
      </w:r>
    </w:p>
    <w:p>
      <w:pPr>
        <w:pStyle w:val="Level1"/>
        <w:widowControl/>
        <w:numPr>
          <w:ilvl w:val="0"/>
          <w:numId w:val="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40 to 1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true"/>
        <w:keepLines/>
        <w:widowControl/>
        <w:numPr>
          <w:ilvl w:val="0"/>
          <w:numId w:val="0"/>
        </w:numPr>
        <w:tabs>
          <w:tab w:val="clear" w:pos="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jc w:val="left"/>
        <w:rPr/>
      </w:pPr>
      <w:r>
        <w:rPr/>
        <w:t xml:space="preserve">Chapter 13 </w:t>
      </w:r>
      <w:r>
        <w:fldChar w:fldCharType="begin"/>
      </w:r>
      <w:r>
        <w:rPr/>
        <w:instrText xml:space="preserve"> TC "Chapter 13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isplayed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termediate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ray scale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 xml:space="preserve">Any three of the following: Quantum mottle, receptor mottle, fog, exposure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440" w:hanging="0"/>
        <w:jc w:val="left"/>
        <w:rPr/>
      </w:pPr>
      <w:r>
        <w:rPr/>
        <w:tab/>
        <w:t xml:space="preserve">artifacts, patient artifacts, receptor artifacts, processing artifacts, electronic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noise (snow), etc.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netration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Visibility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.78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High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ise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ignal</w:t>
      </w:r>
    </w:p>
    <w:p>
      <w:pPr>
        <w:pStyle w:val="Level1"/>
        <w:widowControl/>
        <w:numPr>
          <w:ilvl w:val="0"/>
          <w:numId w:val="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ottle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14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eometric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no source of radiation is an infinitely small point, (all consist of </w:t>
        <w:tab/>
        <w:t>areas).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f the focal spot is significantly larger than the object being projected.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hape distortion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>0.67 mm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055 mm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y 1½ times or 50%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 X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.67 cm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4%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agnification = 2 X; Shape distortion = 2 X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lurring or loss of contrast</w:t>
      </w:r>
    </w:p>
    <w:p>
      <w:pPr>
        <w:pStyle w:val="Level1"/>
        <w:widowControl/>
        <w:numPr>
          <w:ilvl w:val="0"/>
          <w:numId w:val="3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solution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5</w:t>
      </w:r>
      <w:r>
        <w:fldChar w:fldCharType="begin"/>
      </w:r>
      <w:r>
        <w:rPr/>
        <w:instrText xml:space="preserve"> TC "Chapter 1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flow rate of electricity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It is directly proportional to exposure, 2) It affects </w:t>
      </w:r>
      <w:r>
        <w:rPr>
          <w:i/>
          <w:iCs/>
        </w:rPr>
        <w:t>only</w:t>
      </w:r>
      <w:r>
        <w:rPr/>
        <w:t xml:space="preserve"> the exposure </w:t>
        <w:tab/>
        <w:t>level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roportion (percentage)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omography including autotomography (breathing or wagging-jaw </w:t>
        <w:tab/>
        <w:t>techniques)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Quantum mottle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otion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/3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.8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2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5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.2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16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05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6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25</w:t>
      </w:r>
    </w:p>
    <w:p>
      <w:pPr>
        <w:pStyle w:val="Level1"/>
        <w:widowControl/>
        <w:numPr>
          <w:ilvl w:val="0"/>
          <w:numId w:val="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2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6</w:t>
      </w:r>
      <w:r>
        <w:fldChar w:fldCharType="begin"/>
      </w:r>
      <w:r>
        <w:rPr/>
        <w:instrText xml:space="preserve"> TC "Chapter 15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netration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autotransformer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re is a greater bone-to-soft tissue ratio in the lateral pelvis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As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92 kVp with ¼ second 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9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29 kVp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20 (-122)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0% (50% plus 20% of 50)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Insufficient penetration through the anatomy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Yes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</w:t>
      </w:r>
    </w:p>
    <w:p>
      <w:pPr>
        <w:pStyle w:val="Level1"/>
        <w:widowControl/>
        <w:numPr>
          <w:ilvl w:val="0"/>
          <w:numId w:val="3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a. 64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. 84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. 90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, 86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7</w:t>
      </w:r>
      <w:r>
        <w:fldChar w:fldCharType="begin"/>
      </w:r>
      <w:r>
        <w:rPr/>
        <w:instrText xml:space="preserve"> TC "Chapter 1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negative (backward) pulses of electricity are completely blocked </w:t>
        <w:tab/>
        <w:t xml:space="preserve">from 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>
          <w:sz w:val="24"/>
          <w:szCs w:val="24"/>
        </w:rPr>
        <w:tab/>
        <w:tab/>
        <w:tab/>
        <w:t xml:space="preserve">reaching the x-ray tube, so there are only 60 pulses per second </w:t>
        <w:tab/>
        <w:t xml:space="preserve">instead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f 120.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netration (energy); intensity (quantity)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99%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(70-) 72 kVp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It is unaffected (because final image contrast is controlled by computer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 </w:t>
        <w:tab/>
        <w:t>algorithms).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duce; mAs; one-half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rimary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herent filtration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 visible effect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Poor calibration of the kVp (such that the actual kVp is </w:t>
      </w:r>
      <w:r>
        <w:rPr>
          <w:i/>
          <w:iCs/>
        </w:rPr>
        <w:t>less</w:t>
      </w:r>
      <w:r>
        <w:rPr/>
        <w:t xml:space="preserve"> than the set </w:t>
        <w:tab/>
        <w:t>kVp).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duce the intensity of the primary x-ray beam to one-half the original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aximum; remnant beam; image receptor</w:t>
      </w:r>
    </w:p>
    <w:p>
      <w:pPr>
        <w:pStyle w:val="Level1"/>
        <w:widowControl/>
        <w:numPr>
          <w:ilvl w:val="0"/>
          <w:numId w:val="1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Cross-table (groin) lateral hip, or Swimmers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8</w:t>
      </w:r>
      <w:r>
        <w:fldChar w:fldCharType="begin"/>
      </w:r>
      <w:r>
        <w:rPr/>
        <w:instrText xml:space="preserve"> TC "Chapter 1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Improve subject contrast in the remnant beam signal, 2) reduce patient </w:t>
        <w:tab/>
        <w:t>dose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 has no effect on it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 absorb off-focus radiation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 the x-ray tube, but outside the focal spot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“Positive-beam limitation”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llimate the field size smaller than the image receptor plate size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0% or double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5 cm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90 cm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4 cm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 cm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0 cm</w:t>
      </w:r>
    </w:p>
    <w:p>
      <w:pPr>
        <w:pStyle w:val="Level1"/>
        <w:widowControl/>
        <w:numPr>
          <w:ilvl w:val="0"/>
          <w:numId w:val="2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5 cm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19</w:t>
      </w:r>
      <w:r>
        <w:fldChar w:fldCharType="begin"/>
      </w:r>
      <w:r>
        <w:rPr/>
        <w:instrText xml:space="preserve"> TC "Chapter 1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s thinness is sickly, due to degeneration or disease, (so it is more extreme)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y forgetting to lift the calipers up off the table, snug against the patient’s back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9%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97%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92%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pproximately 12.5 mAs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0 mAs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Metals, 2) bone, 3) soft tissues, 4) fat, 5) gasses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head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entral ray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aut (tight, or hardened)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(Physical) density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8% (7.5%)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duce kVp 20% with no change in mAs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our times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arker</w:t>
      </w:r>
    </w:p>
    <w:p>
      <w:pPr>
        <w:pStyle w:val="Level1"/>
        <w:widowControl/>
        <w:numPr>
          <w:ilvl w:val="0"/>
          <w:numId w:val="3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0%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0</w:t>
      </w:r>
      <w:r>
        <w:fldChar w:fldCharType="begin"/>
      </w:r>
      <w:r>
        <w:rPr/>
        <w:instrText xml:space="preserve"> TC "Chapter 19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collimator (collimation)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The scatter that is produced has higher energy so it is more likely to </w:t>
        <w:tab/>
        <w:t xml:space="preserve">penetrate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>
          <w:sz w:val="24"/>
          <w:szCs w:val="24"/>
        </w:rPr>
        <w:tab/>
        <w:tab/>
        <w:tab/>
        <w:t xml:space="preserve">through to the image receptor, and 2) a higher percentage of the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catter produced is directed toward the image receptor.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wo of the following: 1) High kVp assures adequate penetration, 2) High </w:t>
        <w:tab/>
        <w:t xml:space="preserve">kVp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provides desirable long gray scale, and 3) High kVp allows for lower mAs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settings which saves patient dose. 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thing, (penumbra is not related to scatter radiation)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hort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rid radius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ubject contrast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:1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 blur out grid lines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ciprocal (linear) and oscillating (circular)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Off-centering or 2) off-angling between the grid and the central ray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 X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ymmetrical grid cut-off (on both sides)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electivity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hey indirectly increase patient exposure (since higher techniques are </w:t>
        <w:tab/>
        <w:t>required)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rid ratio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:1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Use with dedicated chest units</w:t>
      </w:r>
    </w:p>
    <w:p>
      <w:pPr>
        <w:pStyle w:val="Level1"/>
        <w:widowControl/>
        <w:numPr>
          <w:ilvl w:val="0"/>
          <w:numId w:val="9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>1) Lower grid ratios can be used when grids are necessary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) A non-grid approach can be used on larger anatomy, up to 13 cm in thickness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1</w:t>
      </w:r>
      <w:r>
        <w:fldChar w:fldCharType="begin"/>
      </w:r>
      <w:r>
        <w:rPr/>
        <w:instrText xml:space="preserve"> TC "Chapter 20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5-17 degrees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cause this would damage the anode by concentrating the heat load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athode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cause the anode material itself acts as a filter for x-rays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Left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ight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creases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he focal spot affects </w:t>
      </w:r>
      <w:r>
        <w:rPr>
          <w:i/>
          <w:iCs/>
        </w:rPr>
        <w:t>only</w:t>
      </w:r>
      <w:r>
        <w:rPr/>
        <w:t xml:space="preserve"> image sharpness, it does not affect any other </w:t>
        <w:tab/>
        <w:t xml:space="preserve">image 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qualities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It is locked out from these high mA stations to prevent overloading the anode with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concentrated heat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veled anode surface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When the focal spot is substantially larger than an image detail, the </w:t>
        <w:tab/>
        <w:t xml:space="preserve">penumbra can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spread so much inward that the umbra portion of the image is completely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 </w:t>
        <w:tab/>
        <w:t>lost.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harpness will increase to precisely double the original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t the center of the penumbra</w:t>
      </w:r>
    </w:p>
    <w:p>
      <w:pPr>
        <w:pStyle w:val="Level1"/>
        <w:widowControl/>
        <w:numPr>
          <w:ilvl w:val="0"/>
          <w:numId w:val="3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artial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2</w:t>
      </w:r>
      <w:r>
        <w:fldChar w:fldCharType="begin"/>
      </w:r>
      <w:r>
        <w:rPr/>
        <w:instrText xml:space="preserve"> TC "Chapter 2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creases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Patient dose is slightly reduced, 2) Spatial resolution (sharpness) is improved,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3) Magnification of anatomy is reduced, 4) More anatomy can be included </w:t>
        <w:tab/>
        <w:tab/>
        <w:t>within the field of view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 must have been cut to ½ the original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2 seconds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5%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/3 (0.31)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OD (source-to-object distance)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aximum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ne step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9.4 mGy 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1.4 mA (approximately 10 mA)</w:t>
      </w:r>
    </w:p>
    <w:p>
      <w:pPr>
        <w:pStyle w:val="Level1"/>
        <w:widowControl/>
        <w:numPr>
          <w:ilvl w:val="0"/>
          <w:numId w:val="32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.06 mAs (approximately 5 mAs)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3</w:t>
      </w:r>
      <w:r>
        <w:fldChar w:fldCharType="begin"/>
      </w:r>
      <w:r>
        <w:rPr/>
        <w:instrText xml:space="preserve"> TC "Chapter 2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inimum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reater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Less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econdary or scatter; primary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ID/SOD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OD/OID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50 cm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0% (the same)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ecrease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crease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0 cm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0 cm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7.5cm</w:t>
      </w:r>
    </w:p>
    <w:p>
      <w:pPr>
        <w:pStyle w:val="Level1"/>
        <w:widowControl/>
        <w:numPr>
          <w:ilvl w:val="0"/>
          <w:numId w:val="7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64 cm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4</w:t>
      </w:r>
      <w:r>
        <w:fldChar w:fldCharType="begin"/>
      </w:r>
      <w:r>
        <w:rPr/>
        <w:instrText xml:space="preserve"> TC "Chapter 2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it places objects into diverging beams which are at an angle to the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ab/>
        <w:tab/>
        <w:t>CR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 minimize shape distortion (and to desuperimpose the symphysis pubis)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head of the femur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longation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ecreased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90 cm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Shape and size of the object, 2) centering of the object relative to the x-ray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beam, 3) angle formed between the object and the x-ray beam, 4) angle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formed between the object and the image receptor plate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cause of the cranium’s much greater thickness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 degrees (cephalic)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Normal divergence of the x-ray beam lines up with the intervertebral joint spaces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when there is slight sag in the spine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Desuperimpose obstructing anatomy, 2) minimize magnification, 3) </w:t>
        <w:tab/>
        <w:t xml:space="preserve">minimize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istortion, 4) maximize sharpness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 fully demonstrate alignment of bones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ise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creased (spread)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f it is not locked in place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ntrast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alse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Minimal exposure time, 2) securing patient cooperation, 3) use of </w:t>
        <w:tab/>
        <w:t xml:space="preserve">mechanical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estraining devices</w:t>
      </w:r>
    </w:p>
    <w:p>
      <w:pPr>
        <w:pStyle w:val="Level1"/>
        <w:widowControl/>
        <w:numPr>
          <w:ilvl w:val="0"/>
          <w:numId w:val="3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033 (1/30) second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5</w:t>
      </w:r>
      <w:r>
        <w:fldChar w:fldCharType="begin"/>
      </w:r>
      <w:r>
        <w:rPr/>
        <w:instrText xml:space="preserve"> TC "Chapter 2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. mAs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jc w:val="left"/>
        <w:rPr/>
      </w:pPr>
      <w:r>
        <w:rPr/>
        <w:tab/>
        <w:tab/>
        <w:t>b. kVp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jc w:val="left"/>
        <w:rPr/>
      </w:pPr>
      <w:r>
        <w:rPr/>
        <w:tab/>
        <w:tab/>
        <w:t>c. Focal spot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jc w:val="left"/>
        <w:rPr/>
      </w:pPr>
      <w:r>
        <w:rPr/>
        <w:tab/>
        <w:tab/>
        <w:t>d. SID/SOD ratio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jc w:val="left"/>
        <w:rPr/>
      </w:pPr>
      <w:r>
        <w:rPr/>
        <w:tab/>
        <w:tab/>
        <w:t>e. Alignment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eometrical penumbra and absorption penumbra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ntrast and sharpness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Line pairs per millimeter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.5 LP/mm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ntrast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numbra</w:t>
      </w:r>
    </w:p>
    <w:p>
      <w:pPr>
        <w:pStyle w:val="Level1"/>
        <w:widowControl/>
        <w:numPr>
          <w:ilvl w:val="0"/>
          <w:numId w:val="1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2 mm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6</w:t>
      </w:r>
      <w:r>
        <w:fldChar w:fldCharType="begin"/>
      </w:r>
      <w:r>
        <w:rPr/>
        <w:instrText xml:space="preserve"> TC "Chapter 25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Positioning projection routines, 2) Exposure technique factors, 3) </w:t>
        <w:tab/>
        <w:t>Processing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; one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15% increase in kVp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maximum mA station available at the needed focal spot size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Less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-4 X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0% increase (1½ X)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 X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 X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½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qual (no change)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8 kVp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8 kVp</w:t>
      </w:r>
    </w:p>
    <w:p>
      <w:pPr>
        <w:pStyle w:val="Level1"/>
        <w:widowControl/>
        <w:numPr>
          <w:ilvl w:val="0"/>
          <w:numId w:val="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A = 3/4 average; B = 1¼ to 1½ X average (for up to 50% larger), C = 1½ to 2 X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average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7</w:t>
      </w:r>
      <w:r>
        <w:fldChar w:fldCharType="begin"/>
      </w:r>
      <w:r>
        <w:rPr/>
        <w:instrText xml:space="preserve"> TC "Chapter 2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or flexibility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mnant beam exposure rate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The AEC will compensate by staying on longer at the reduced exposure </w:t>
        <w:tab/>
        <w:t xml:space="preserve">rate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>
          <w:sz w:val="24"/>
          <w:szCs w:val="24"/>
        </w:rPr>
        <w:tab/>
        <w:tab/>
        <w:tab/>
        <w:t>caused by the long SID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AEC’s minimum response time may be longer than the needed exposure time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 X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kVp, 2) mA station, 3) focal spot, 4) detector cell configuration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o long (1.2 seconds)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it only increases exposure time by 25%, falling short of the 35%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inimum change rule.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(N – A / N) X 100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xposure will run too long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xcessive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ickest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issue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netration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Unpredictable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1) To protect the patient from overexposure, 2) to protect the x-ray tube </w:t>
        <w:tab/>
        <w:t xml:space="preserve">from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xcessive heat load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enetration</w:t>
      </w:r>
    </w:p>
    <w:p>
      <w:pPr>
        <w:pStyle w:val="Level1"/>
        <w:widowControl/>
        <w:numPr>
          <w:ilvl w:val="0"/>
          <w:numId w:val="2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 serves as an indication of the exposure to the patient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/>
      </w:pPr>
      <w:r>
        <w:rPr/>
        <w:t>Chapter 28</w:t>
      </w:r>
      <w:r>
        <w:fldChar w:fldCharType="begin"/>
      </w:r>
      <w:r>
        <w:rPr/>
        <w:instrText xml:space="preserve"> TC "Chapter 2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irectly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 LP/mm (line pairs per millimeter)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llimation of the x-ray beam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ircular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ampling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o reduce image processing time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ost-processing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Lower (lesser)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quared tubes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Voltage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mputer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ray scale (dynamic range) and brightness (gray level)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y 1) selecting a different procedural processing algorithm, 2) windowing, </w:t>
        <w:tab/>
        <w:tab/>
        <w:t>and 3) applying special processing features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arker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Width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File size = Matrix size x Bit depth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A display station</w:t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Lighting</w:t>
        <w:tab/>
      </w:r>
    </w:p>
    <w:p>
      <w:pPr>
        <w:pStyle w:val="Level1"/>
        <w:widowControl/>
        <w:numPr>
          <w:ilvl w:val="0"/>
          <w:numId w:val="2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>Analog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29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the use of hardware detector elements (dexels) in DR introduces </w:t>
        <w:tab/>
        <w:t xml:space="preserve">several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ab/>
        <w:t>electronic faults not present in CR image acquisition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lectronic response and gain offsets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terpolation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>Segmentation; partitioned pattern recognition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 xml:space="preserve">Outside    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>Brightness (density); lighter to darker.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>Region of interest (ROI) or volume of interest (VOI)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>Contrast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 xml:space="preserve">Shape 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Type 3 histogram analysis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scaling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Brightness (gray level)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Yes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 xml:space="preserve">The location of each initial pixel value in the spatial matrix is recorded and stored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before the histogram is created or analyzed. 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0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1) The spatial domain, 2) the intensity domain, 3) the frequency domain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1) Point processing, 2) area processing, 3) global processing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 xml:space="preserve">1) Gradation (gradient) processing, 2) frequency detail processing, 3) preparation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 xml:space="preserve">for display, 4) operator adjustments, 5) special processing operations  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Transformations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Table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No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The intensity domain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Data clipping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Equalization (or dynamic range compression)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Sums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Edge enhancement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Fourier analysis</w:t>
      </w:r>
    </w:p>
    <w:p>
      <w:pPr>
        <w:pStyle w:val="Level1"/>
        <w:widowControl/>
        <w:numPr>
          <w:ilvl w:val="3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Size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Fine (small)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patial filtering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NR = T1–T2 / N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hotoelectric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Changing the kVp or changing filtration in the x-ray beam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Low-; Single</w:t>
      </w:r>
    </w:p>
    <w:p>
      <w:pPr>
        <w:pStyle w:val="Level1"/>
        <w:widowControl/>
        <w:numPr>
          <w:ilvl w:val="0"/>
          <w:numId w:val="3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Inverse Fourier transformation 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1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xposure indicator read-out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½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low -3.0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ne-half; two times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+2.0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 xml:space="preserve">Any three of the following: 1) excessive scatter radiation, 2) extreme over- </w:t>
        <w:tab/>
        <w:t xml:space="preserve">or under-exposure, 3) unexpected materials within the x-ray field, 4) histogram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rrors, 5) delays in processing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py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scaling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 </w:t>
      </w:r>
      <w:r>
        <w:rPr/>
        <w:t>Darker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Local (detail, or edge)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Edge enhancement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Equalization (or dynamic range compression)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Contrast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itch black; Blank white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Low (poor)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Window width (windowing)</w:t>
      </w:r>
    </w:p>
    <w:p>
      <w:pPr>
        <w:pStyle w:val="Level1"/>
        <w:widowControl/>
        <w:numPr>
          <w:ilvl w:val="0"/>
          <w:numId w:val="1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Volume of interest (VOI)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2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. To ensure that an adequate amount of signal reaches the image receptor.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. Shape distortion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. Yes; Because when the x-rays have insufficient energy to penetrate through the patient,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inadequate signal will reach the image receptor regardless of the original quantity emitted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4. Yes; Because it will reduce patient exposure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5. No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6. Ye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7. Quantum mottle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8. No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9. Saturation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0. Ye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1. No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12. 1) Selection of the 200 speed class for processing, 2) resistance to the use </w:t>
        <w:tab/>
        <w:t xml:space="preserve">of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 xml:space="preserve">higher kVp, 3) fear of mottle appearing in the image, and 4) ability of CR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and DR to correct for over-exposure.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atient dose can be reduced; 2) Greater flexibility in positioning is allowed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 (cm)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-70%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Noise reduction algorithms; 2) Contrast enhancement algorithms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o prevent segmentation failure, in which data from the different projections are 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>combined together during processing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ne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t least 1/3 or 30% of the plate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iasing (Moire)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ing lead strips between the projected fields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5%</w:t>
      </w:r>
    </w:p>
    <w:p>
      <w:pPr>
        <w:pStyle w:val="Normal"/>
        <w:widowControl/>
        <w:numPr>
          <w:ilvl w:val="0"/>
          <w:numId w:val="3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catter radiation and background radiat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Chapter 33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. CR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b. DR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. DR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d. CR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2. Active matrix array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3. 100 microns (1/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m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4. Technique must be increased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5. Gate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6. Spread (diverge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7. Phosphorescence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8. By the wavelength or color of the light, and by positioning the photomultiplier tube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>of the CR reader at a different angle than the angle of reflection for the laser beam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9. Yes; Because most CR plates are coated with a phosphor layer only on one side,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which must face the laser beam and PM tube in the reader when being processed.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10. Twice; First, when it is exposed to x-rays, and second, when it is stimulated by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the laser beam in the CR processor.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1. “F” (Farbzentren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2. 75%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3. Slow-scan or subscan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4. Increased sharpnes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5. 6.25 LP/mm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6. Dynode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7. Approximately 10 time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8. The CR phosphor plate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19. Aliasing (or Moire pattern) artifact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20. 1) Phosphor elements with high atomic numbers, 2) the k-edge effect, 3) phosphor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layer thickness.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1. For indirect DR systems, a much higher percentage of light photons from the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 xml:space="preserve">phosphor layer can be absorbed by the active matrix array than the percentage of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x-ray photons absorbed in a direct DR system.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2. Nyquist frequency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3. Phosphor plate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4. Detective quantum efficiency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5.</w:t>
        <w:tab/>
        <w:t>Fixed matrix and fixed sampling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26.</w:t>
        <w:tab/>
        <w:t>Reduced (less) spatial resolution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7.</w:t>
        <w:tab/>
        <w:t>Because the inherent resolution of the monitor is determined only by the physical size of the hardware pixels in the screen, which are not subject to change.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4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The display monitor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Viewing angle dependence (loss of brightness off-perpendicular)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The term nematic means that the silicon crystals tend to have a thread-like shape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with their long axes aligned to each other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“</w:t>
      </w:r>
      <w:r>
        <w:rPr/>
        <w:t>On”; does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Pixel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Pixel pitch (dot pitch)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20 minutes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Display monitor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 </w:t>
      </w:r>
      <w:r>
        <w:rPr/>
        <w:t>Three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3 times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>Luminance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>Lumen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>0.1 mm (100 microns)</w:t>
      </w:r>
    </w:p>
    <w:p>
      <w:pPr>
        <w:pStyle w:val="Level1"/>
        <w:widowControl/>
        <w:numPr>
          <w:ilvl w:val="0"/>
          <w:numId w:val="14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Angle dependence 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5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Medical Image Management and Processing System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er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trol computer or server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ukebox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COM (Digital Imaging and Communications in Medicine)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L7 (health level 7)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tadata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i/>
          <w:sz w:val="24"/>
          <w:szCs w:val="24"/>
        </w:rPr>
        <w:t xml:space="preserve">Lossy </w:t>
      </w:r>
      <w:r>
        <w:rPr>
          <w:sz w:val="24"/>
          <w:szCs w:val="24"/>
        </w:rPr>
        <w:t>compression has a compression ratio greater than 10:1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to 5 megabytes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n-line; archival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stall; software 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solution</w:t>
      </w:r>
    </w:p>
    <w:p>
      <w:pPr>
        <w:pStyle w:val="Normal"/>
        <w:widowControl/>
        <w:numPr>
          <w:ilvl w:val="3"/>
          <w:numId w:val="1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prevent accidental loss of images or data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4. Informatics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5. The Electronic Health Record (HER) is more comprehensive, designed to be shared 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 xml:space="preserve">among all healthcare providers throughout a patient’s lifetime, whereas the 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Electronic Medical Record (EMR) is limited to use by a single practice or 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healthcare provider.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6. Privacy, authentication, and integrity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7. </w:t>
      </w:r>
      <w:r>
        <w:rPr>
          <w:i/>
          <w:sz w:val="24"/>
          <w:szCs w:val="24"/>
        </w:rPr>
        <w:t xml:space="preserve">Transmission Control Protocol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Internet Protocol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8. Bandwidth; Bits per second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9. Network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0. Vendor-neutral archives (VANs)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Chapter 36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Any six of the following: 1) Written radiation protection policies, 2) </w:t>
        <w:tab/>
        <w:t xml:space="preserve">personnel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iation monitoring, 3) provision of technique charts, 4) surveys of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 xml:space="preserve">personnel, 5) equipment calibration and monitoring, 6) repeat analysis, 7)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ontinuing education.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6%; No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Warping or other damage to the anode disc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Filtration must be added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mirror inside the collimator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iagnosis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teradian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lluminance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¼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% and 95%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“Just noticeable differences”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 the center and in each of the four corners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lack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5</w:t>
      </w:r>
    </w:p>
    <w:p>
      <w:pPr>
        <w:pStyle w:val="Level1"/>
        <w:widowControl/>
        <w:numPr>
          <w:ilvl w:val="0"/>
          <w:numId w:val="2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-5%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  <w:u w:val="single"/>
        </w:rPr>
        <w:t>Chapter 3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1.</w:t>
        <w:tab/>
        <w:t>Approximately 72 kVp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2. </w:t>
        <w:tab/>
        <w:t>Ye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 xml:space="preserve">3. </w:t>
        <w:tab/>
        <w:t>7 ½ degrees caudal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>4.</w:t>
        <w:tab/>
        <w:t>Perpendicular to the anatomy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 xml:space="preserve">1) Input phosphor and photocathode, 2) electrostatic focusing lens, 3) </w:t>
        <w:tab/>
        <w:t>accelerating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anode, 4) output phosphor.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Reduced resolution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Electrostatic focusing lenses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a) Increased resolution; b) Increased patient dose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150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Candela per square meter (Cd/m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2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Fifth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10%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Variable kVp with selected mA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mA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Scintillation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Veiling glare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The periphery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Over (above)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Temporal averaging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Hundreds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A light-emitting diode (LED)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Binning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TFTs (thin-film transistors)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“</w:t>
      </w:r>
      <w:r>
        <w:rPr/>
        <w:t>Holes” (electron vacancies)</w:t>
      </w:r>
    </w:p>
    <w:p>
      <w:pPr>
        <w:pStyle w:val="Level1"/>
        <w:widowControl/>
        <w:numPr>
          <w:ilvl w:val="0"/>
          <w:numId w:val="5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/>
      </w:pPr>
      <w:r>
        <w:rPr/>
        <w:t>Economics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8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tandard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ver-; under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barium enema series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00 rad (roentgen)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adon gas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5%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Alpha particle radiation; Because of its extremely low penetration, the </w:t>
        <w:tab/>
        <w:t xml:space="preserve">energy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eposited by alpha particles is highly concentrated within tissue, causing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high levels of damage.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2.5%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8.75 mCi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6 hours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ts specific identity as an isotope, (it’s atomic mass)</w:t>
      </w:r>
    </w:p>
    <w:p>
      <w:pPr>
        <w:pStyle w:val="Level1"/>
        <w:widowControl/>
        <w:numPr>
          <w:ilvl w:val="0"/>
          <w:numId w:val="21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>Medical practice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39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ir Kerma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ab/>
        <w:t>Gray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</w:r>
      <w:r>
        <w:rPr>
          <w:i/>
        </w:rPr>
        <w:t>Kinetic Energy Released per Mass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ne Gray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tegral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Weighting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cquerel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1,500 mGy-cm</w:t>
      </w:r>
      <w:r>
        <w:rPr>
          <w:vertAlign w:val="superscript"/>
        </w:rPr>
        <w:t>2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 mSv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CLDEL = 270 mSv; Sum of PDELs = 300 mSv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5 mSv per month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5 Sv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Lens of the eye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enetically significant does (GSD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Sensitivity, resolving time, and range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ensitivity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solving time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cintillation detector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nealing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>The Optically Stimulated Luminescence (OSL) Detector</w:t>
        <w:tab/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 xml:space="preserve"> </w:t>
      </w:r>
      <w:r>
        <w:rPr/>
        <w:t xml:space="preserve">The greatest advantage is immediate read-out. The greatest disadvantage is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>poor accuracy.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One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Recombination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aturation</w:t>
      </w:r>
    </w:p>
    <w:p>
      <w:pPr>
        <w:pStyle w:val="Level1"/>
        <w:widowControl/>
        <w:numPr>
          <w:ilvl w:val="0"/>
          <w:numId w:val="10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 control detector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40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Very high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omatic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abolism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A, AT, CG, and GC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uring the synthesis (S) phase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8 to 10 hours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Because the chromosomes tighten and condense into a denser structure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itosis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3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aphase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Eye lens cells, and Oocytes (egg cells)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n-threshold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flection point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ulti-target, single-hit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ovalent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hydroxyl radical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Genetic mutations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ouble-strand breaks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ranslocations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025 kV/mm (25 V/mm)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The RBE for the beta particles is 1.31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Fractionation allows for recovery periods between discrete deliveries of the dose   – </w:t>
        <w:tab/>
        <w:t xml:space="preserve"> Protraction does not allow recovery periods, but is a continuous delivery of the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 dose.</w:t>
      </w:r>
    </w:p>
    <w:p>
      <w:pPr>
        <w:pStyle w:val="Level1"/>
        <w:widowControl/>
        <w:numPr>
          <w:ilvl w:val="0"/>
          <w:numId w:val="18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Because direct hits do not depend on intermediate molecular chemical changes;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Rather, the radiation directly ionizes the target molecule whether oxygen is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present or not.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41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 xml:space="preserve">Lack of validity in extrapolating results to apply to other species or natural, </w:t>
      </w: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ab/>
        <w:t>non-experimental environments.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everity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Non-linear, threshold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5 rem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5 rem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75% of the exposed population will die within 60 days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Data from Chernobyl increased the estimated human LD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50/30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</w:r>
      <w:r>
        <w:rPr>
          <w:i/>
          <w:iCs/>
        </w:rPr>
        <w:t>Nausea – Vomiting – Diarrhea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tarvation and dehydration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Prodrome, 2) latent period, 3) manifest illness, 4) recovery or death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2 to 8 weeks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</w:r>
      <w:r>
        <w:rPr>
          <w:i/>
          <w:iCs/>
        </w:rPr>
        <w:t>Skin-erythema dose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Cataracts and radiodermatitis (skin cancer)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pontaneous abortion (spontaneous re-absorption)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/3 or 30%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bout 10 times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Mutagenic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kin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-7 years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40</w:t>
      </w:r>
    </w:p>
    <w:p>
      <w:pPr>
        <w:pStyle w:val="Level1"/>
        <w:widowControl/>
        <w:numPr>
          <w:ilvl w:val="0"/>
          <w:numId w:val="1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0.3 rad (0.1 – 0.3 rad)</w:t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Chapter 42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Intermittent fluoroscopy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/1000</w:t>
      </w:r>
      <w:r>
        <w:rPr>
          <w:vertAlign w:val="superscript"/>
        </w:rPr>
        <w:t>th</w:t>
      </w:r>
      <w:r>
        <w:rPr/>
        <w:t xml:space="preserve"> (0.01%)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Shadow shields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Within 10 days after the onset of mensus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30 cm (12 inches)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00 mGy/minute (or 21 mGy/mA-minute)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Pulsed fluoroscopy mode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Any physician</w:t>
      </w:r>
    </w:p>
    <w:p>
      <w:pPr>
        <w:pStyle w:val="Level1"/>
        <w:widowControl/>
        <w:numPr>
          <w:ilvl w:val="0"/>
          <w:numId w:val="6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/>
        <w:tab/>
        <w:t>1) Percutaneous transhepatic cholangiography (PTCA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2) Radio frequency ablation (RFAB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3) Stent placements (STEN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10.  The thyroid gland and the lens of the eye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11.  “M” or “N”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 xml:space="preserve">12. 1) Wearing a lead apron, 2) standing behind the radiologist so 2 lead aprons </w:t>
        <w:tab/>
        <w:t xml:space="preserve">are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 xml:space="preserve">effectively used, and 3) stepping back to 2 meters from the x-ray table and 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atient.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>13. 2 meters (6 ft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14. 0.5 mm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15. An adult relative or friend of the patient (who is a non-radiation worker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>16. High-dose radiographic procedures only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>17. 2 meters (6 ft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18. 1 mGy per hour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>19. 0.8 mm (1/32 inch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20. 4 time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21. 1) Maximum workload for the room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2) Use factor for the room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3) Occupancy factor for the room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4) Average distance from the radiation unit to walls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>
          <w:sz w:val="24"/>
          <w:szCs w:val="24"/>
        </w:rPr>
        <w:tab/>
        <w:tab/>
        <w:t>5) Maximum operating kVp for the unit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22. 20 microgray (per week)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23. “Caution – High Radiation Area”</w:t>
      </w:r>
    </w:p>
    <w:p>
      <w:pPr>
        <w:pStyle w:val="Normal"/>
        <w:widowControl/>
        <w:numPr>
          <w:ilvl w:val="0"/>
          <w:numId w:val="0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24. The National Academy of Sciences (NAS)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457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ind w:left="360" w:hanging="0"/>
      <w:jc w:val="both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">
    <w:name w:val="Default Para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_leve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_level3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autoSpaceDE w:val="false"/>
      <w:bidi w:val="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_leve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autoSpaceDE w:val="false"/>
      <w:bidi w:val="0"/>
      <w:ind w:left="14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_level5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right" w:pos="6840" w:leader="none"/>
      </w:tabs>
      <w:autoSpaceDE w:val="false"/>
      <w:bidi w:val="0"/>
      <w:ind w:left="180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_leve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6480" w:leader="none"/>
      </w:tabs>
      <w:autoSpaceDE w:val="false"/>
      <w:bidi w:val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_level7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right" w:pos="6120" w:leader="none"/>
      </w:tabs>
      <w:autoSpaceDE w:val="false"/>
      <w:bidi w:val="0"/>
      <w:ind w:left="25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_leve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760" w:leader="none"/>
      </w:tabs>
      <w:autoSpaceDE w:val="false"/>
      <w:bidi w:val="0"/>
      <w:ind w:left="28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_level9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right" w:pos="5400" w:leader="none"/>
      </w:tabs>
      <w:autoSpaceDE w:val="false"/>
      <w:bidi w:val="0"/>
      <w:ind w:left="32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1">
    <w:name w:val="_levs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2">
    <w:name w:val="_levs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3">
    <w:name w:val="_levsl3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autoSpaceDE w:val="false"/>
      <w:bidi w:val="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4">
    <w:name w:val="_levs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autoSpaceDE w:val="false"/>
      <w:bidi w:val="0"/>
      <w:ind w:left="14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5">
    <w:name w:val="_levsl5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right" w:pos="6840" w:leader="none"/>
      </w:tabs>
      <w:autoSpaceDE w:val="false"/>
      <w:bidi w:val="0"/>
      <w:ind w:left="180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6">
    <w:name w:val="_levs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6480" w:leader="none"/>
      </w:tabs>
      <w:autoSpaceDE w:val="false"/>
      <w:bidi w:val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7">
    <w:name w:val="_levsl7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right" w:pos="6120" w:leader="none"/>
      </w:tabs>
      <w:autoSpaceDE w:val="false"/>
      <w:bidi w:val="0"/>
      <w:ind w:left="25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8">
    <w:name w:val="_levs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760" w:leader="none"/>
      </w:tabs>
      <w:autoSpaceDE w:val="false"/>
      <w:bidi w:val="0"/>
      <w:ind w:left="28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9">
    <w:name w:val="_levsl9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right" w:pos="5400" w:leader="none"/>
      </w:tabs>
      <w:autoSpaceDE w:val="false"/>
      <w:bidi w:val="0"/>
      <w:ind w:left="32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1">
    <w:name w:val="_levn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2">
    <w:name w:val="_levn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3">
    <w:name w:val="_levnl3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autoSpaceDE w:val="false"/>
      <w:bidi w:val="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4">
    <w:name w:val="_levn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autoSpaceDE w:val="false"/>
      <w:bidi w:val="0"/>
      <w:ind w:left="14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5">
    <w:name w:val="_levnl5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right" w:pos="6840" w:leader="none"/>
      </w:tabs>
      <w:autoSpaceDE w:val="false"/>
      <w:bidi w:val="0"/>
      <w:ind w:left="180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6">
    <w:name w:val="_levn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6480" w:leader="none"/>
      </w:tabs>
      <w:autoSpaceDE w:val="false"/>
      <w:bidi w:val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7">
    <w:name w:val="_levnl7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right" w:pos="6120" w:leader="none"/>
      </w:tabs>
      <w:autoSpaceDE w:val="false"/>
      <w:bidi w:val="0"/>
      <w:ind w:left="25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8">
    <w:name w:val="_levn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760" w:leader="none"/>
      </w:tabs>
      <w:autoSpaceDE w:val="false"/>
      <w:bidi w:val="0"/>
      <w:ind w:left="28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9">
    <w:name w:val="_levnl9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right" w:pos="5400" w:leader="none"/>
      </w:tabs>
      <w:autoSpaceDE w:val="false"/>
      <w:bidi w:val="0"/>
      <w:ind w:left="32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6:04:00Z</dcterms:created>
  <dc:creator>timothy</dc:creator>
  <dc:description/>
  <cp:keywords/>
  <dc:language>en-US</dc:language>
  <cp:lastModifiedBy>Margaret Carroll</cp:lastModifiedBy>
  <dcterms:modified xsi:type="dcterms:W3CDTF">2023-10-27T21:48:00Z</dcterms:modified>
  <cp:revision>7</cp:revision>
  <dc:subject/>
  <dc:title>Chapter Review Answer Key:</dc:title>
</cp:coreProperties>
</file>